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Arial" w:hAnsi="Arial" w:cs="Arial"/>
          <w:sz w:val="20"/>
          <w:szCs w:val="20"/>
        </w:rPr>
      </w:pPr>
      <w:r>
        <w:rPr>
          <w:rFonts w:cs="Arial" w:ascii="Arial" w:hAnsi="Arial"/>
          <w:sz w:val="20"/>
          <w:szCs w:val="20"/>
        </w:rPr>
        <w:t>Η ΕΚΣΤΡΑΤΕΙΑ ΣΤΗΝ ΑΣΙ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Προετοιμασία - Δυνάμεις – Συνεργάτε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Ο Αλέξανδρος, ως ένα βαθμό, είχε δίκιο, για την απαίτηση του να του παραδοθούν οι Αθηναίοι στρατηγοί, οι πιο αξιόμαχοι άπ' όσους δρούσαν εκείνη την εποχή και ήσαν ικανοί να του αντιπαραταχθούν. Ιδιαίτερα επικίνδυνος, λόγω μακράς πολεμικής εμπειρίας σε αγώνες του με τους Μακεδόνες, ήταν ο στρατηγός Χαρίδημος, και γι' αυτό ο Αλέξανδρος επέμεινε στην παράδοση του. Άλλ' αυτός πρόλαβε και κατέφυγε στα Σούσα, όπου ο Δαρείος Γ' του επιδαψίλευσε πολλές περιποιήσεις. Ταυτοχρόνως, και χωρίς ο Αλέξανδρος να δείχνει γι' αυτούς την ίδια εμμονή, εγκατέλειψαν την Αθήνα οι στρατηγοί Θρασύβουλος και Εφιάλτης και πήγαν στο Σίγειο, όπου ο ικανώτατος Μέμνων ο Ρόδιος, από καιρό στην υπηρεσία των Περσών, συγκέντρωνε στρατό, αποτελούμενο από Έλληνες μισθοφόρους, για την αντιμετώπιση της από καιρό αναμενόμενης εκστρατείας του  Κοινού .  Ήδη οι συγκρούσεις με τη στρατιωτική δύναμη του Παρμενίωνος είχαν αρχίσει προ πολλού. Επίσης εγκατέλειψε την Αθήνα και ο διάσημος για τα λόγια και τα ελάχιστα έργα του στρατηγός Χάρης.*  Έτσι ουσιαστικά η Αθήνα έμεινε ακέφαλη στρατιωτικά. Ο μόνος σοβαρός στρατηγός ήταν ο Φωκίων, α λ' αυτός δεν ήταν πρόθυμος να εμπλέξει την πόλη σε νέες πολεμικές περιπέτειες.</w:t>
      </w:r>
    </w:p>
    <w:p>
      <w:pPr>
        <w:pStyle w:val="Normal"/>
        <w:autoSpaceDE w:val="false"/>
        <w:ind w:firstLine="720"/>
        <w:jc w:val="both"/>
        <w:rPr/>
      </w:pPr>
      <w:r>
        <w:rPr>
          <w:rFonts w:cs="Arial" w:ascii="Arial" w:hAnsi="Arial"/>
          <w:sz w:val="20"/>
          <w:szCs w:val="20"/>
        </w:rPr>
        <w:t>Εν τω μεταξύ ο Αλέξανδρος είχε επανέλθει στην Μακεδονία και είχε αρχίσει την προετοιμασία. Όπως συνηθιζόταν τότε —ιδίως στην Σπάρτη—, προ πάσης εκστρατείας έπρεπε να προηγηθεί θυσία στους θεούς. Ο Αλέξανδρος, ευλαβής σε βαθμό θρησκοληψίας, έκανε πρώτα τελετή θυσίας στον Δία, που την είχε καθιερώσει ο Αρχέλαος, τίμησε τους  Ολυμπιακούς αγώνες που γίνονταν στις Αίγες και, καθώς πιθανολογεί ο Αρριανός, οργάνωσε αγώνες προς τιμήν των Μουσών. Τότε διαδόθηκε ότι το άγαλμα του περίφημου μουσικού Ορφέα από την Θράκη ίδρωνε συνεχώς. Ο προληπτικός Αλέξανδρος ανησύχησε για το περίεργο αυτό  σημείο  και ζήτησε τη βοήθεια μάντεων-ερμηνευτών. Ο Αρίστανδρος, μάντης από την Τελμισσό,* του έδωσε ερμηνεία απόλυτα καθησυχαστική: το σημείο δείχνει πως οι ποιητές, οι μουσικοί και οι ωδοποιοί θα κουραστούν πολύ, θα ιδρώσουν για να είναι ικανοί  ποιείν τε και αδειν Αλέξανδρον και τα Αλεξάνδρου έργα .**</w:t>
      </w:r>
    </w:p>
    <w:p>
      <w:pPr>
        <w:pStyle w:val="Normal"/>
        <w:autoSpaceDE w:val="false"/>
        <w:ind w:firstLine="720"/>
        <w:jc w:val="both"/>
        <w:rPr/>
      </w:pPr>
      <w:r>
        <w:rPr>
          <w:rFonts w:cs="Arial" w:ascii="Arial" w:hAnsi="Arial"/>
          <w:sz w:val="20"/>
          <w:szCs w:val="20"/>
        </w:rPr>
        <w:t xml:space="preserve">Δεν χρειαζόταν τίποτε περισσότερο τονωτικό στον Αλέξανδρο, για ν' αρχίσει τις προετοιμασίες για την εκστρατεία,  την νικηφόρα και περίλαμπρη, την περιλάλητη και δοξασμένη και την  απαράμιλλη , όπως την ονομάζει ο Κων. Καβάφης στο πολύ γνωστό ποίημα  Στα 200 π.Χ. . Η εκστρατεία που έβγαλε τον Ελληνισμό από το  καβούκι  του και του έδωσε παγκόσμια διάσταση, με τα τότε, φυσικά, δεδομένα. Ωστόσο, υπήρχαν και υπάρχουν ιστορικοί που αμφισβητούν την ελληνικότητα της εκστρατείας, καθηλωμένοι στην αντίληψη πως ελληνικό είναι ο,τι σχετίζεται με την πόλη-κράτος. Έτσι ο διάσημος ιστορικός </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Glotz</w:t>
      </w:r>
      <w:r>
        <w:rPr>
          <w:rFonts w:cs="Arial" w:ascii="Arial" w:hAnsi="Arial"/>
          <w:sz w:val="20"/>
          <w:szCs w:val="20"/>
        </w:rPr>
        <w:t xml:space="preserve"> βλέπει τον Φίλιππο και τον Αλέξανδρο μόνο σαν πολεμιστές που απλώς χρειάζονταν τους  Έλληνες σαν πολεμικό υλικό. Αυτοί, γράφει,  είναι το παν, για ο,τι ονομάζεται Φίλιππος, για ο,τι θα ονομαστεί Αλέξανδρος, γιατί, όπως το λέει ο τίτλος του (ήγεμών), ήταν διοικητής του στρατού, αρχηγός πολέμου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Σε όλες τις ελληνικές περιοχές άρχισαν απογραφές ανδρών που θα ήσαν ικανοί να συμμετάσχουν στην εκστρατεία. Άλλ' ο Αλέξανδρος δεν είδε ποτέ τους  Έλληνες σαν πολεμικά εργαλεία. Απεναντίας  εργαλεία  ελληνικής κατασκευής ήσαν και ο πατέρας του και ο ίδιος. Οι  Έλληνες ήσαν αναγκαίοι στην εκστρατεία, για να της δώσουν πανελλήνιο χαρακτήρα·* για να πολεμήσουν αλλά και να εκπολιτίσουν, κατά το δικό τους τρόπο, τις περιοχές που θα κατακτούσε. Δεν έδωσε  μακεδονικό  χαρακτήρα στις περιοχές που κατέκτησε. Γιατί απλούστατα τέτοιος δεν υπήρχε· έδωσε ελληνικό και γι' αυτό τα κράτη που σχηματίστηκαν μετά το θάνατο του δεν ονομάστηκαν —παρότι κυβερνήθηκαν από Μακεδόνες— μακεδονικά, ονομάστηκαν ελληνιστικά. Διότι δεν ήσαν αμιγώς ελληνικά. Υπήρχε και το εντόπιο στοιχείο. Φυσικά δεν έλειψε και το τυχοδιωκτικό στοιχείο από μία τέτοια εκστρατεία,  καθώς χιλιάδες Έλληνες, μηχανικοί και πλανόδιοι τεχνίτες τον ακολούθησαν (τον Αλέξανδρο) στην Περσία  (</w:t>
      </w:r>
      <w:r>
        <w:rPr>
          <w:rFonts w:cs="Arial" w:ascii="Arial" w:hAnsi="Arial"/>
          <w:sz w:val="20"/>
          <w:szCs w:val="20"/>
          <w:lang w:val="en-US"/>
        </w:rPr>
        <w:t>Victor</w:t>
      </w:r>
      <w:r>
        <w:rPr>
          <w:rFonts w:cs="Arial" w:ascii="Arial" w:hAnsi="Arial"/>
          <w:sz w:val="20"/>
          <w:szCs w:val="20"/>
        </w:rPr>
        <w:t xml:space="preserve"> </w:t>
      </w:r>
      <w:r>
        <w:rPr>
          <w:rFonts w:cs="Arial" w:ascii="Arial" w:hAnsi="Arial"/>
          <w:sz w:val="20"/>
          <w:szCs w:val="20"/>
          <w:lang w:val="en-US"/>
        </w:rPr>
        <w:t>Davis</w:t>
      </w:r>
      <w:r>
        <w:rPr>
          <w:rFonts w:cs="Arial" w:ascii="Arial" w:hAnsi="Arial"/>
          <w:sz w:val="20"/>
          <w:szCs w:val="20"/>
        </w:rPr>
        <w:t xml:space="preserve"> </w:t>
      </w:r>
      <w:r>
        <w:rPr>
          <w:rFonts w:cs="Arial" w:ascii="Arial" w:hAnsi="Arial"/>
          <w:sz w:val="20"/>
          <w:szCs w:val="20"/>
          <w:lang w:val="en-US"/>
        </w:rPr>
        <w:t>Hanson</w:t>
      </w:r>
      <w:r>
        <w:rPr>
          <w:rFonts w:cs="Arial" w:ascii="Arial" w:hAnsi="Arial"/>
          <w:sz w:val="20"/>
          <w:szCs w:val="20"/>
        </w:rPr>
        <w:t>:  Σφαγή και πολιτισμός , εκδ. Κάκτος 2002, σ. 139). Άλλ' ο τυχοδιωκτισμός είναι μέσα στη φύση κάθε εκστρατείας.</w:t>
      </w:r>
    </w:p>
    <w:p>
      <w:pPr>
        <w:pStyle w:val="Normal"/>
        <w:autoSpaceDE w:val="false"/>
        <w:ind w:firstLine="720"/>
        <w:jc w:val="both"/>
        <w:rPr/>
      </w:pPr>
      <w:r>
        <w:rPr>
          <w:rFonts w:cs="Arial" w:ascii="Arial" w:hAnsi="Arial"/>
          <w:sz w:val="20"/>
          <w:szCs w:val="20"/>
        </w:rPr>
        <w:t>Ωστόσο, τον κορμό του εκστρατευτικού σώματος αποτελούσαν οι Μακεδόνες. Την άνοιξη του 334 π.Χ. ήσαν έτοιμα τα πάντα. Ολικά ο στρατός του Αλεξάνδρου αριθμούσε 30.000 (κατ άλλους, 34.000 πεζούς)** και 5.000 ιππείς. Βάση του στρατού ήταν η φάλαγγα, την οποία πλαισίωναν 1.500 εκλεκτοί Θεσσαλοί ιππείς. Στη δύναμη, που προαναφέραμε, είχαν ενταχθεί 7.000 πεζοί και 600 ιππείς, προσφορά του  Κοινού  στον κοινό αγώνα, και άλλοι 5.000  Έλληνες μισθοφόροι. Το  Κοινόν των Ελλήνων  διέθεσε και 160 τριήρεις —και αυτό ήταν που βασικά επιθυμούσε—, τουλάχιστον αρχικά, ο Αλέξανδρος. Από τα πλοία αυτά τα 20 ήσαν αθηναϊκά. Οι Αθηναίοι έστειλαν επίσης κι ένα μικρό άλλ' επίλεκτο σώμα ιππέων. 'Αν η φάλαγγα ήταν η βάση, η συμπαγώς προελαύνουσα βηματιστά σιδηροφορεμένη, με προέχουσες σάρισες μάζα, το ιππικό αποτελούσε την επιθετική αιχμή.</w:t>
      </w:r>
    </w:p>
    <w:p>
      <w:pPr>
        <w:pStyle w:val="Normal"/>
        <w:autoSpaceDE w:val="false"/>
        <w:ind w:firstLine="720"/>
        <w:jc w:val="both"/>
        <w:rPr/>
      </w:pPr>
      <w:r>
        <w:rPr>
          <w:rFonts w:cs="Arial" w:ascii="Arial" w:hAnsi="Arial"/>
          <w:sz w:val="20"/>
          <w:szCs w:val="20"/>
        </w:rPr>
        <w:t>Οι ιππείς, όπως έχει προλεχθεί, προέρχονταν από την μακεδονική αριστοκρατία και αποτελούσαν το σώμα των λεγομένων  εταίρων .  Ήσαν χωρισμένοι σε 7-8 'ίλες, με προέχουσα τη λεγόμενη  βασιλική ίλη , που κατά τη μάχη είχε αρχηγό τον Αλέξανδρο. Υπήρχε ακόμη στο στράτευμα το απαραίτητο μηχανικό για την κατασκευή γεφυρών, δρόμων και πολιορκητικών μηχανών· υπήρχαν σκαπανείς για το άνοιγμα φρεάτων (- πηγαδιών) η υπονόμων (για τη διείσδυση στρατιωτών στις πόλεις κάτω από τα τείχη) και, τέλος, υπήρχαν και οι λεγόμενοι  βηματισταί , οι ανιχνευτές που προπορεύονταν της στρατιάς. Τα οικονομικά όμως του Αλεξάνδρου ήσαν  στενά .* Όσα λάφυρα κι αν είχε αποκομίσει, είχαν καταναλωθεί. Ο Αριστόβουλος γράφει πως στο κρατικό ταμείο υπήρχαν 70 τάλαντα κι άλλα τόσα εξασφαλίστηκαν με δανεισμό. Ο ίδιος ο Αλέξανδρος, για να δώσει το καλό παράδειγμα της ανιδιοτελείας, μοίρασε στους φίλους του όλα τα υπάρχοντα του. Κάποιος εταίρος τότε τον ρώτησε:  Και τι σου απομένει τώρα;  Και ο Αλέξανδρος του απάντησε:  Η ελπίδα !</w:t>
      </w:r>
    </w:p>
    <w:p>
      <w:pPr>
        <w:pStyle w:val="Normal"/>
        <w:autoSpaceDE w:val="false"/>
        <w:ind w:firstLine="720"/>
        <w:jc w:val="both"/>
        <w:rPr/>
      </w:pPr>
      <w:r>
        <w:rPr>
          <w:rFonts w:cs="Arial" w:ascii="Arial" w:hAnsi="Arial"/>
          <w:sz w:val="20"/>
          <w:szCs w:val="20"/>
        </w:rPr>
        <w:t xml:space="preserve">Λέγεται πως ο Όσκαρ Ουάιλδ, όταν κάποτε επισκέφθηκε την Αμερική και ρωτήθηκε από τις τελωνειακές αρχές, τι μεταφέρει στις αποσκευές του, υπεροπτικά αποκρίθηκε:  Μόνον τη μεγαλοφυΐα μου \ 'Αν αυτό για τον Ουάιλντ λέγεται σήμερα χιουμοριστικά, για τον Αλέξανδρο θα μπορούσε να λεχθεί κυριολεκτικά. Στη  Στρατιωτική Ιστορία της Ελλάδος  διαβάζουμε για τον Αλέξανδρο τα ακόλουθα εντυπωσιακά, γραμμένα από ανθρώπους που ήσαν ασκημένοι στη στρατιωτική ακριβολογία και στην αποφυγή της μεγαλοστομίας:  Το μεγαλύτερον όμως κεφάλαιον της μακεδονικής στρατιάς ήτο η μεγαλοφυία του αρχηγού. Ανήρ γενναίος, γενναιότερος όλης της στρατιάς, ορμητικός και παράφορος εις το πάθος του προς την δόξαν, δίκαιος, στοργικός, προσηνέστατος* προς τους υπ αυτόν άνδρας, ιπποτικός και αγέρωχος** προς τους εχθρούς του, μεγαλοφυής στρατηγός και απόλυτος κυρίαρχος των πεδίων των μαχών .*** Άλλ' ένας προπονητής, όσο καλός κι αν είναι, δεν κερδίζει μόνος τον αγώνα. Χρειάζεται  παίχτες . Που ο Αλέξανδρος είχε· ο μακεδονικός στρατός ήταν η τελειότερη πολεμική μηχανή της εποχής. Οι Μακεδόνες μαχητές ήσαν σκληροτράχηλοι, σκληραγωγημένοι, άριστα εκπαιδευμένοι, αυτάρκεις και απτόητοι, όπως εκείνος. Το επιτελείο του ήταν συγκροτημένο από μια καλή ομάδα, που δεν σχημάτιζε αγέλη. Οι συνεργάτες του ήσαν πάνω απ' όλα δυναμικές προσωπικότητες. Καθένας ήταν ικανός για αρχηγός, αλλά κάτω από τη δική του καθοδήγηση μπορούσαν να ενώνουν τα ταλέντα τους και να σχηματίζουν την τελειότερη πολεμική ορχήστρα. Συνεπώς, η στρατιωτική και πολιτική του μεγαλοφυΐα, επαυξανόταν, επειδή ο άνθρωπος αυτός περιστοιχιζόταν από το σπουδαιότερο επιτελείο του αρχαίου κόσμου· από άνδρες πρώτης γραμμής, στους οποίους μπορούσε να εμπιστευθεί τη διοίκηση μιας στρατιάς η μιας περιοχής. Κατά βάση, το επιτελείο αυτό το αποτελούσαν οι παλαιοί και δοκιμασμένοι αξιωματικοί του Φιλίππου. Ο Παρμενίων ήταν υπαρχηγός, είδος επιτελάρχη και γενικός αρχηγός του πεζικού.  Ένας γυιός του, ο Φιλώτας, ήταν αρχηγός των εταίρων και άλλος, ο Ν ι κάνω ρ, ήταν αρχηγός των υπασπιστών. Ο Αντίγονος, που θα διαδραματίσει σημαντικώτατο ρόλο μετά το θάνατο του Αλεξάνδρου, διοικούσε τους Ν. Έλληνες. Πέντε άλλοι αρχηγοί της φάλαγγας (Κρατερός, Κοινός, Περδίκκας, Αμύντας, Μελέαγρος) θα αναδειχθούν στη διάρκεια της εκστρατείας σε σπουδαίες πολεμικές φυσιογνωμίες. Στους προσωπικούς φίλους του Αλεξάνδρου περιλαμβάνονται ο Ηφαιστίων, το </w:t>
      </w:r>
      <w:r>
        <w:rPr>
          <w:rFonts w:cs="Arial" w:ascii="Arial" w:hAnsi="Arial"/>
          <w:sz w:val="20"/>
          <w:szCs w:val="20"/>
          <w:lang w:val="en-US"/>
        </w:rPr>
        <w:t>alter</w:t>
      </w:r>
      <w:r>
        <w:rPr>
          <w:rFonts w:cs="Arial" w:ascii="Arial" w:hAnsi="Arial"/>
          <w:sz w:val="20"/>
          <w:szCs w:val="20"/>
        </w:rPr>
        <w:t xml:space="preserve"> </w:t>
      </w:r>
      <w:r>
        <w:rPr>
          <w:rFonts w:cs="Arial" w:ascii="Arial" w:hAnsi="Arial"/>
          <w:sz w:val="20"/>
          <w:szCs w:val="20"/>
          <w:lang w:val="en-US"/>
        </w:rPr>
        <w:t>ego</w:t>
      </w:r>
      <w:r>
        <w:rPr>
          <w:rFonts w:cs="Arial" w:ascii="Arial" w:hAnsi="Arial"/>
          <w:sz w:val="20"/>
          <w:szCs w:val="20"/>
        </w:rPr>
        <w:t xml:space="preserve"> του Αλεξάνδρου,* ο Νέαρχος, ο Πτολεμαίος ο Λάγου, για τον όποιο λεγόταν πως ήταν νόθος γυιός του Φιλίππου, ετεροθαλής αδελφός του Αλεξάνδρου, μετέπειτα ιδρυτής του βασιλείου των Λαγιδών στην Αίγυπτο- ο Σέλευκος, μετέπειτα δημιουργός του βασιλείου της Συρίας, ο Λυσίμαχος, με την θηριώδη δύναμη, μετέπειτα βασιλιάς της Θράκης, ο Λαομέδων και ο Κλείτος ο λεγόμενος και  Μέλας , για να αντιδιαστέλλεται προς τον Κλείτο τον Λευκό ν, που οδήγησε λίγα χρόνια αργότερα τους 10.000 απομάχους στη Μακεδονία.</w:t>
      </w:r>
    </w:p>
    <w:p>
      <w:pPr>
        <w:pStyle w:val="Normal"/>
        <w:autoSpaceDE w:val="false"/>
        <w:ind w:firstLine="720"/>
        <w:jc w:val="both"/>
        <w:rPr/>
      </w:pPr>
      <w:r>
        <w:rPr>
          <w:rFonts w:cs="Arial" w:ascii="Arial" w:hAnsi="Arial"/>
          <w:sz w:val="20"/>
          <w:szCs w:val="20"/>
        </w:rPr>
        <w:t>Μεταξύ των ευνοουμένων του Αλεξάνδρου ήταν και ένας μη Μακεδών, ο Ευμένης ο Καρδιανός (από την Καρδία της Ανατ. Θράκης), στον όποιον ο Αλέξανδρος ανέθεσε τη σύνταξη των  Εφημερίδων , δηλαδή των καθ' ήμερα πεπραγμένων, ένα είδος στρατιωτικού ημερολογίου, που θα ήταν πολύτιμο αν είχε σωθεί. Μετά το θάνατο του Αλεξάνδρου ο Ευμένης αναδείχθηκε σε σπουδαία πολεμική μορφή. Στο επιτελείο του Αλεξάνδρου συμπεριλαμβάνεται κι ένας σπουδαίος πνευματικός κύκλος ιστορικών, φιλοσόφων, επιστημόνων, που σημαίνει ότι δεν πήγαινε απλώς να κατακτήσει αλλά και να ερευνήσει. Τον κύκλο αυτό αποτελούσαν ο Καλλισθένης, φιλόσοφος, ανεψιός του Αριστοτέλη από την Όλυνθο, ο Ανάξαρχος, ο Αριστόβουλος* και ο Ανδροσθένης ο Αμφιπολίτης, που ερεύνησε τις ακτές του Αραβικού κόλπου και μας άφησε πολύτιμες πληροφορίες. Κάτι που δεν έχει προσεχθεί στον πρέποντα βαθμό είναι η προσφορά του Αλεξάνδρου στην επιστήμη της χαρτογραφίας, που αναπτύσσεται χάρη στη δική του και μετά τη δική του εκστρατεία.  Ένα επιτελείο τοπογράφων, υπό την εποπτεία ενός αξιωματούχου, του Αρχελάου, είχε αναλάβει τη μέτρηση των αποστάσεων και τη δημιουργία χαρτών, που απετέλεσαν πολύτιμο υλικό για τους μετέπειτα στρατηλάτες αλλά και γεωγράφους.</w:t>
      </w:r>
    </w:p>
    <w:p>
      <w:pPr>
        <w:pStyle w:val="Normal"/>
        <w:autoSpaceDE w:val="false"/>
        <w:ind w:firstLine="720"/>
        <w:jc w:val="both"/>
        <w:rPr/>
      </w:pPr>
      <w:r>
        <w:rPr>
          <w:rFonts w:cs="Arial" w:ascii="Arial" w:hAnsi="Arial"/>
          <w:sz w:val="20"/>
          <w:szCs w:val="20"/>
        </w:rPr>
        <w:t>Τη διοίκηση της Μακεδονίας, κατά τη δική του απουσία, ανέθεσε στον έμπειρο στρατηγό Αντίπατρο, στον οποίο άφησε σημαντική δύναμη 12.000 ανδρών και 1.500 ιππέων. Ο Αντίπατρος, γυιός του Ιόλλα, γεννήθηκε περί το 400 π.Χ. και, σύμφωνα με το λεξικό της Σούδας πέθανε το 319 π.Χ. Λόγω ηλικίας και εμπειρίας, υπήρξε πολύτιμος συνεργάτης του Φιλίππου και κράτησε με στιβαρό χέρι τα ηνία του κράτους κατά την εκστρατεία του Αλεξάνδρου. Περί τα τέλη της ζωής του τελευταίου οι σχέσεις τους είχαν ψυχρανθεί, σε σημείο μάλιστα που να θεωρηθεί ο Αντίπατρος ηθικός αυτουργός και οι γυιοί του φυσικοί αυτουργοί του θανάτου του Αλεξάνδρου. Άλλ' οι κατηγορίες αυτές διατυπώθηκαν από την  Ολυμπιάδα και το περιβάλλον της.</w:t>
      </w:r>
    </w:p>
    <w:p>
      <w:pPr>
        <w:pStyle w:val="Normal"/>
        <w:autoSpaceDE w:val="false"/>
        <w:ind w:firstLine="720"/>
        <w:jc w:val="both"/>
        <w:rPr/>
      </w:pPr>
      <w:r>
        <w:rPr>
          <w:rFonts w:cs="Arial" w:ascii="Arial" w:hAnsi="Arial"/>
          <w:sz w:val="20"/>
          <w:szCs w:val="20"/>
        </w:rPr>
        <w:t>Οι σχέσεις Ολυμπιάδος και Αντιπάτρου ήσαν εχθρικές και αποτέλεσαν ένα διαρκή  πονοκέφαλο  για τον Αλέξανδρο σε όλη τη διάρκεια της εκστρατείας του. Μπορεί αυτός να γλίτωσε από την άμεση παρουσία της μητέρας του, αλλά τη  φορτώθηκε  ο Αντίπατρος που το φορτίο των ευθυνών του δεν ήταν μικρό.  Το έργον του τοποτηρητού εις την Μακεδονίαν ήτο πολυσχιδές και πολύμορφον. Ο Αντίπατρος δεν ήτο εμπεπιστευμένος μόνον με την διοίκησιν της Μακεδονίας, αλλ' ήσκει εποπτείαν τινά εις την Ελλάδα και την Θεσσαλίαν .*  Έδρα του ήταν η Πέλλα που δεν ήταν άσημη κώμη, όπως κακογνώμως υποστήριζε ο Δημοσθένης. Στα χρόνια του Αλεξάνδρου κάλυπτε έκταση 400 εκταρίων. Οι ανασκαφές, που συνεχίζονται ασταμάτητα, την αναδεικνύουν σε περίλαμπρο αρχαιολογικό χώρο. Τα ψηφιδωτά της και τα άλλα εκθέματα στο νέο μουσείο της είναι παγκοσμίως γνωστά.</w:t>
      </w:r>
    </w:p>
    <w:p>
      <w:pPr>
        <w:pStyle w:val="Normal"/>
        <w:autoSpaceDE w:val="false"/>
        <w:ind w:firstLine="720"/>
        <w:jc w:val="both"/>
        <w:rPr/>
      </w:pPr>
      <w:r>
        <w:rPr>
          <w:rFonts w:cs="Arial" w:ascii="Arial" w:hAnsi="Arial"/>
          <w:sz w:val="20"/>
          <w:szCs w:val="20"/>
        </w:rPr>
        <w:t>Αλλ' η εποπτεία του Αντιπάτρου εκτεινόταν και προς Β. της Μακεδονίας, προς την κατεύθυνση όλης σχεδόν της Βαλκανικής, για την ειρηνική συμπεριφορά των Ιλλυριών, των Τριβαλλών, των Αγριάνων και λοιπών θρακικών φύλων. Ο Αλέξανδρος, συνεπώς, ήταν εκ των πραγμάτων υποχρεωμένος να βρίσκεται σε συνεχή επικοινωνία με τον Αντίπατρο, για να ενημερώνεται για τα συμβαίνοντα στην Ελλάδα και στην Βαλκανική. Οι επιστολές είναι αρκετές και με ποικίλο περιεχόμενο. Ποτέ από αυτές δεν έλειψε το άγρυπνο ενδιαφέρον για την Μακεδονία  Εις άλλας επιστολάς δίδει ο Αλέξανδρος εις τον Αντίπατρον εντολάς περί των μέτρων, τα οποία ούτος ώφειλε να λάβη εις Μακεδονίαν . (Δημ. Κανατσούλης, οπ. π., σ. 115). Προτού, όμως, προχωρήσουμε μαζί με τον Αλέξανδρο στην εκστρατεία του στην Ασία, είναι σκόπιμο να τονίσουμε και το πόσο εξαντλητική ήταν η θέση του Αντιπάτρου στο θρόνο της Μακεδονίας, όπου κύριο αντίπαλο είχε όχι τους προς Β. βαρβάρους, ούτε τους προς Ν.  Έλληνες, άλλ' όπως προελέχθη, την Ολυμπιάδ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Ολυμπιάς και η δράση της κατά την απουσία του Αλεξάνδρο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Συνήθως οι ιστορικοί σαν τους σημερινούς  κάμεραμαν  παρακολουθούν από κοντά τη δράση του Αλεξάνδρου στην Ασία και αφήνουν ακάλυπτο το χώρο που άφησε στην Μακεδονία και στην Ν. Ελλάδα. Έτσι δεν είναι ιδιαιτέρως γνωστή η περιπλοκή που δημιουργήθηκε εξ αιτίας του θανάτου του Αλεξάνδρου, αδελφού της Ολυμπιάδος και συζύγου της Κλεοπάτρας, αδελφής του Αλεξάνδρου. Ο εν λόγω Αλέξανδρος, προφανώς έχοντας φιλοδοξίες να δρέψει δάφνες στην Δύση σαν αυτές που ο ανεψιός και κουνιάδος του έδρεπε στην Ανατολή, αποβιβάστηκε με ισχυρές δυνάμεις στην Ιταλία για να βοηθήσει τις εκεί ελληνικές πόλεις από τις επιθέσεις των Λευκανίων. Είχε σημαντικές επιτυχίες και αυτό προκάλεσε πολλές ανησυχίες, μήπως μια άλλη δεσποτεία  αλεξανδρινού  τύπου επιβληθεί και στην ελληνική Δύση. Κέντρο των αντιδράσεων αυτών ήταν η αρχαία σπαρτιατική αποικία ο Τάρας, όπου οργανώθηκε συνωμοσία για την εξόντωση του Αλεξάνδρου. Την εκτέλεση ανέλαβε ένας φυγάδας Λευκανός· έτσι ο στρατός του Αλεξάνδρου, ακέφαλος πια, νικήθηκε από τις δυνάμεις των Σαβίνων κοντά στην Πανδοσία.Ο θάνατος του Αλεξάνδρου άφησε ακέφαλο και το βασίλειο των Μολοσσών. Νόμιμος διάδοχος ήταν ο ανήλικος (σχεδόν παιδί) γυιός του Αλεξάνδρου και της Κλεοπάτρας. Άλλ' η Ολυμπιάς, ως αδελφή του Αλεξάνδρου και μητέρα της Κλεοπάτρας, ήθελε να πάρει αυτή αποκλειστικά την εξουσία.  Και είναι χαρακτηριστική η επιστολή που έστειλε η Ολυμπιάς στους Αθηναίους και στην οποία, ούτε πολύ ούτε λίγο, δηλώνει πως η Μολοσσία είναι δική της .*</w:t>
      </w:r>
    </w:p>
    <w:p>
      <w:pPr>
        <w:pStyle w:val="Normal"/>
        <w:autoSpaceDE w:val="false"/>
        <w:ind w:firstLine="720"/>
        <w:jc w:val="both"/>
        <w:rPr/>
      </w:pPr>
      <w:r>
        <w:rPr>
          <w:rFonts w:cs="Arial" w:ascii="Arial" w:hAnsi="Arial"/>
          <w:sz w:val="20"/>
          <w:szCs w:val="20"/>
        </w:rPr>
        <w:t>Από τη διατύπωση της επιστολής προκύπτει, γράφει ο ίδιος ιστορικός, πως η Ολυμπιάς κράτησε για τον εαυτό της τη βασιλική εξουσία, περιορίζοντας την κόρη της στο ρόλο της αντιβασίλισσας και επιτρόπου του ανηλίκου τέκνου της Νεοπτόλεμου. Η Κλεοπάτρα, που δεν ήταν φύση υποτακτική, εγκατέλειψε μαζί με το παιδί της την Μολοσσία και κατέφυγε στην Πέλλα, για να απαλλαγεί από την καταπιεστική συμπεριφορά της μητέρας της. Ίσως. όμως, οι διενέξεις αυτές να ανακλούν την αγεφύρωτη αντίθεση ανάμεσα στον Αντίπατρο και στην Ολυμπιάδα. Ουσιαστικά, και παρότι ο Αλέξανδρος όρισε τον Αντίπατρο αντιβασιλέα σε όλη την έκταση του Μακεδονικού βασιλείου και των  κτήσεων  του, η εξουσία στην Μακεδονία ήταν δικόρυφη. Η Ολυμπιάς, ως βασιλομήτωρ, ήθελε να έχει ισχυρό παρεμβατικό λόγο στην άσκηση της εξουσίας. Μοιραία οι τριβές της με τον Αντίπατρο ήσαν πολλές. Ουσιαστικά στην Μακεδονία είχαν δημιουργηθεί δύο αυλές. Από καθεμιά στέλλονταν στον Αλέξανδρο επιστολές με τις όποιες η μία παράταξη κατηγορούσε την άλλη. Ο Αλέξανδρος βρισκόταν ομολογουμένως σε δύσκολη θέση. Ούτε τον Αντίπατρο ήθελε να μειώσει, ούτε την μητέρα του να πικράνει:</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Αγαπούσε μεν, ελάτρευε μάλλον, την μητέρα του, δεν ήθελε όμως να θίξη τα συμφέροντα του κράτους, του οποίου υπέρμαχος ήτο ο Αντίπατρος. Το δίλημμα προ του οποίου ευρέθη, προβάλλει, κατά τρόπο δραματικό, στα λόγια τα όποια λέγεται ότι είπε στον Ηφαιστίωνα, μετά από την ανάγνωση μιας επιστολής του Αντιπάτρου.  Μα δεν καταλαβαίνει , είπε,  ότι ένα δάκρυ της μητέρας μου είναι ικανό να γκρεμίση όλα τα επιχειρήματα του;.  Άλλοτε πάλι, μετά την ανάγνωση μιας επιστολής, που του είχε αποστείλει η μητέρα του, γεμάτη και αυτή με άδικες κατηγορίες εναντίον του Αντιπάτρου, αναφώνησε:  Πόσο μεγάλο είναι το τίμημα για το ενοίκιο εννέα μηνών... .* Όλες αυτές οι διενέξεις που ελάμβαναν εκρηκτική μορφή στο χώρο του μακεδονικού βασιλείου, είχαν βαθύτατο απόηχο στην Νότια Ελλάδα, ιδίως στην Σπάρτη, που, επουλώνοντας σταδιακά τις πληγές της, θέλει να ανακτήσει τον παλαιό ηγεμονικό ρόλο της στην Πελοπόννησο (βλ. παρακάτω).</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πολεμική τακτική στη διάρκεια της εκστρατεία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 xml:space="preserve">Ως προς την τακτική, την οποία ο Αλέξανδρος θα ακολουθούσε στην ασιατική εκστρατεία, είναι απόλυτα ξεκαθαρισμένο ότι σε ομαλό πεδίο θα εφάρμοζε την κλασσική μακεδονική τακτική, κατά το υπόδειγμα της μάχης της Χαιρώνειας (φάλαγγα και ιππικό σε συνδυασμό), ενώ ως προς την αντιμετώπιση των πολεμικών φυλών, θα αξιοποιούσε την πείρα που απέκτησε στις πολεμικές επιχειρήσεις εναντίον των Τριβαλλών, Ιλλυριών και άλλων λαών της Χερσονήσου του Αίμου. Οι </w:t>
      </w:r>
      <w:r>
        <w:rPr>
          <w:rFonts w:cs="Arial" w:ascii="Arial" w:hAnsi="Arial"/>
          <w:sz w:val="20"/>
          <w:szCs w:val="20"/>
          <w:lang w:val="en-US"/>
        </w:rPr>
        <w:t>Botsford</w:t>
      </w:r>
      <w:r>
        <w:rPr>
          <w:rFonts w:cs="Arial" w:ascii="Arial" w:hAnsi="Arial"/>
          <w:sz w:val="20"/>
          <w:szCs w:val="20"/>
        </w:rPr>
        <w:t xml:space="preserve"> και </w:t>
      </w:r>
      <w:r>
        <w:rPr>
          <w:rFonts w:cs="Arial" w:ascii="Arial" w:hAnsi="Arial"/>
          <w:sz w:val="20"/>
          <w:szCs w:val="20"/>
          <w:lang w:val="en-US"/>
        </w:rPr>
        <w:t>Robinson</w:t>
      </w:r>
      <w:r>
        <w:rPr>
          <w:rFonts w:cs="Arial" w:ascii="Arial" w:hAnsi="Arial"/>
          <w:sz w:val="20"/>
          <w:szCs w:val="20"/>
        </w:rPr>
        <w:t xml:space="preserve">, αναφερόμενοι στην τακτική του Αλεξάνδρου, γράφουν πως ο στρατός  σπάνια πολεμούσε σαν ένα σώμα, αλλά, και όταν μόνο μικρά τμήματα έμπαιναν στη μάχη, ο Αλέξανδρος συνεδύαζε τα διάφορα όπλα, τακτική που έμελλε να αποδειχθεί ένα από τα κυριώτερά του κλειδιά της επιτυχίας, και αυτός πάντοτε κατεδίωκε τον εχθρό με σκοπό να τον καταστρέψει ολοκληρωτικά, τακτική στην οποία ο </w:t>
      </w:r>
      <w:r>
        <w:rPr>
          <w:rFonts w:cs="Arial" w:ascii="Arial" w:hAnsi="Arial"/>
          <w:sz w:val="20"/>
          <w:szCs w:val="20"/>
          <w:lang w:val="en-US"/>
        </w:rPr>
        <w:t>von</w:t>
      </w:r>
      <w:r>
        <w:rPr>
          <w:rFonts w:cs="Arial" w:ascii="Arial" w:hAnsi="Arial"/>
          <w:sz w:val="20"/>
          <w:szCs w:val="20"/>
        </w:rPr>
        <w:t xml:space="preserve"> </w:t>
      </w:r>
      <w:r>
        <w:rPr>
          <w:rFonts w:cs="Arial" w:ascii="Arial" w:hAnsi="Arial"/>
          <w:sz w:val="20"/>
          <w:szCs w:val="20"/>
          <w:lang w:val="en-US"/>
        </w:rPr>
        <w:t>Clausevitz</w:t>
      </w:r>
      <w:r>
        <w:rPr>
          <w:rFonts w:cs="Arial" w:ascii="Arial" w:hAnsi="Arial"/>
          <w:sz w:val="20"/>
          <w:szCs w:val="20"/>
        </w:rPr>
        <w:t xml:space="preserve"> έχει δώσει το όνομα  στρατηγική της ήττας.* Με άλλα λόγια, ο Αλέξανδρος, κατά τη διεξαγωγή των πολεμικών του επιχειρήσεων, συνεδύαζε την τακτική της χρησιμοποιήσεως πολλών στρατιωτικών μονάδων, που καθεμιά είχε ειδικό τρόπο μάχεσθαι και στρατιωτική αποστολή. Συνεπώς, είναι σφάλμα να πιστεύουμε ότι ο Ναπολέων είναι ο πρώτος που εισήγαγε την κατανεμημένη, αρθρωτή προέλαση των στρατιωτικών μονάδων, τακτική που επέτρεπε στο στράτευμα του να κινείται όχι μαζικά (έκτος κι αν αυτό επέβαλλαν οι συνθήκες μιας μάχης), αλλά ως ανεξάρτητα τμήματα. Αυτή η τακτική υπήρξε καρπός της στρατιωτικής μεγαλοφυΐας του Αλεξάνδρου, καρπός που ωρίμασε τόσο στον πόλεμο στη Νότιο Ελλάδα, όσο και στην Βαλκανική και περισσότερο στην Ασία.</w:t>
      </w:r>
    </w:p>
    <w:p>
      <w:pPr>
        <w:pStyle w:val="Normal"/>
        <w:autoSpaceDE w:val="false"/>
        <w:ind w:firstLine="720"/>
        <w:jc w:val="both"/>
        <w:rPr/>
      </w:pPr>
      <w:r>
        <w:rPr>
          <w:rFonts w:cs="Arial" w:ascii="Arial" w:hAnsi="Arial"/>
          <w:sz w:val="20"/>
          <w:szCs w:val="20"/>
        </w:rPr>
        <w:t xml:space="preserve">Ως προς την παράταξη, σταθερή διάταξη ήταν: στο κέντρο αλλά σε ευρεία έκταση η φάλαγγα με τους υπασπιστές δεξιά. Μετά παρετάσσετο ο Αλέξανδρος με το ιππικό των εταίρων, το λοιπό ελαφρό ιππικό και τα άλλα στρατιωτικά σώματα (ψιλοί, τοξότες, κ.α), που ήσαν υπό την άμεση εποπτεία και καθοδήγηση του. Αριστερά της φάλαγγας, για την κάλυψη της και ως επιθετική αιχμή, τοποθετούνταν οι Θράκες και κυρίως οι Θεσσαλοί ιππείς. Ο Παρμενίων ήταν αρχηγός του αριστερού μέρους της παρατάξεως, που αποστολή του ήταν να προχωρεί αργά, να δέχεται τα περισσότερα πλήγματα, ενώ ο Αλέξανδρος με τα επίλεκτα τμήματα του, που αποτελούσαν την μακεδονική  γροθιά , θα έβρισκε το κατάλληλο σημείο, συνήθως το πιο αδύνατο η κάποιο κενό και, σαν κεραυνός, θα έπεφτε στο σημείο αυτό. Μεταφέροντας την τακτική αυτή σε νεώτερη εποχή, μπορούμε να πούμε ότι συμπυκνώνεται στις τρεις λέξεις που συνιστούν την τακτική ενός αριστοτέχνη των ερπυστριοφόρων, του Χάιντς Βίλχεμ Γκουντέριαν:  </w:t>
      </w:r>
      <w:r>
        <w:rPr>
          <w:rFonts w:cs="Arial" w:ascii="Arial" w:hAnsi="Arial"/>
          <w:sz w:val="20"/>
          <w:szCs w:val="20"/>
          <w:lang w:val="en-US"/>
        </w:rPr>
        <w:t>Klotzen</w:t>
      </w:r>
      <w:r>
        <w:rPr>
          <w:rFonts w:cs="Arial" w:ascii="Arial" w:hAnsi="Arial"/>
          <w:sz w:val="20"/>
          <w:szCs w:val="20"/>
        </w:rPr>
        <w:t xml:space="preserve">, </w:t>
      </w:r>
      <w:r>
        <w:rPr>
          <w:rFonts w:cs="Arial" w:ascii="Arial" w:hAnsi="Arial"/>
          <w:sz w:val="20"/>
          <w:szCs w:val="20"/>
          <w:lang w:val="en-US"/>
        </w:rPr>
        <w:t>nicht</w:t>
      </w:r>
      <w:r>
        <w:rPr>
          <w:rFonts w:cs="Arial" w:ascii="Arial" w:hAnsi="Arial"/>
          <w:sz w:val="20"/>
          <w:szCs w:val="20"/>
        </w:rPr>
        <w:t xml:space="preserve"> </w:t>
      </w:r>
      <w:r>
        <w:rPr>
          <w:rFonts w:cs="Arial" w:ascii="Arial" w:hAnsi="Arial"/>
          <w:sz w:val="20"/>
          <w:szCs w:val="20"/>
          <w:lang w:val="en-US"/>
        </w:rPr>
        <w:t>kleckern</w:t>
      </w:r>
      <w:r>
        <w:rPr>
          <w:rFonts w:cs="Arial" w:ascii="Arial" w:hAnsi="Arial"/>
          <w:sz w:val="20"/>
          <w:szCs w:val="20"/>
        </w:rPr>
        <w:t xml:space="preserve"> , που σημαίνει: μη θωπεύεις με τα δάκτυλα, κτύπα με τη γροθιά η δώσε μια γερή κλοτσιά. Κατ ακρίβειαν  κουβαδιές, όχι ραντίσματα ;</w:t>
      </w:r>
    </w:p>
    <w:p>
      <w:pPr>
        <w:pStyle w:val="Normal"/>
        <w:autoSpaceDE w:val="false"/>
        <w:ind w:firstLine="720"/>
        <w:jc w:val="both"/>
        <w:rPr>
          <w:rFonts w:ascii="Arial" w:hAnsi="Arial" w:cs="Arial"/>
          <w:sz w:val="20"/>
          <w:szCs w:val="20"/>
        </w:rPr>
      </w:pPr>
      <w:r>
        <w:rPr>
          <w:rFonts w:cs="Arial" w:ascii="Arial" w:hAnsi="Arial"/>
          <w:sz w:val="20"/>
          <w:szCs w:val="20"/>
        </w:rPr>
        <w:t>Η Περσία στον καιρό της εκστρατείας</w:t>
      </w:r>
    </w:p>
    <w:p>
      <w:pPr>
        <w:pStyle w:val="Normal"/>
        <w:autoSpaceDE w:val="false"/>
        <w:ind w:firstLine="720"/>
        <w:jc w:val="both"/>
        <w:rPr/>
      </w:pPr>
      <w:r>
        <w:rPr>
          <w:rFonts w:cs="Arial" w:ascii="Arial" w:hAnsi="Arial"/>
          <w:sz w:val="20"/>
          <w:szCs w:val="20"/>
        </w:rPr>
        <w:t>Η Περσία επί των ήμερων του Φιλίππου και του Αλεξάνδρου δεν ήταν ασφαλώς η Περσία των παλαιότερων καιρών. Η απέραντη αυτοκρατορία αντιμετώπιζε χρόνια κρίση. Παρουσιάζονταν φυγόκεντρες τάσεις, που αργά η γρήγορα θα έφερναν τη διάσπαση της.  Το μαχητικό επίπεδο και τα τεχνικά μέσα του περσικού στρατού ήταν χαμηλά. Όλα ήταν απαρχαιωμένα .* Παρά τις πολύχρονες συγκρούσεις αλλά και στενώτατες σχέσεις με τους  Έλληνες, οι Πέρσες δεν είχαν διδαχθεί τίποτε από την ελληνική πολεμική τακτική και οργάνωση του στρατού. Πέρα από αυτό, υπήρχε και δυναστική κρίση. Ο πανίσχυρος και πανούργος ευνούχος Βαγώας,* είχε δολοφονήσει τον βασιλιά Αρταξέρξη και τον Αρσή, που τον διαδέχθηκε για λίγο χρονικό διάστημα και ανέβασε στο θρόνο τον Δαρείο Γ' τον Κοδομανό, άνθρωπο ωραίο, κατά τη μορφή και το παράστημα, συγγενή των Αχαιμενιδών.</w:t>
      </w:r>
    </w:p>
    <w:p>
      <w:pPr>
        <w:pStyle w:val="Normal"/>
        <w:autoSpaceDE w:val="false"/>
        <w:ind w:firstLine="720"/>
        <w:jc w:val="both"/>
        <w:rPr/>
      </w:pPr>
      <w:r>
        <w:rPr>
          <w:rFonts w:cs="Arial" w:ascii="Arial" w:hAnsi="Arial"/>
          <w:sz w:val="20"/>
          <w:szCs w:val="20"/>
        </w:rPr>
        <w:t>Ωστόσο, οι πραγματικοί νικητές των μεγάλων μαχών που θα ακολουθήσουν δεν είναι ο Αλέξανδρος και οι στρατιωτικοί σύντροφοι του. Ήσαν ο Θεμιστοκλής και ο Κίμων που ανέκοψαν πρώιμα τον περσικό επεκτατισμό, συνέτριψαν τη ναυτική δύναμη των Περσών ηγεμόνων, τους έφραξαν το δρόμο προς την Μεσόγειο και επέβαλαν στο περσικό κράτος ένα είδος ναυτικού αποκλεισμού. Το περσικό κράτος αρχίζει να παρακμάζει την επαύριο της ναυμαχίας της Σαλαμίνος (480 π.Χ.). Οι στρατιωτικές του δυνάμεις είναι πολυπληθείς αλλ' όχι αξιόμαχες· πάντως ακατάλληλες να αντιμετωπίσουν τους  Έλληνες σε τακτική μάχη. Ο Ξενοφών που γνώρισε, όσο κανείς άλλος τον περσικό στρατό, γράφει στα  Ελλψικά  του τα έξης υποτιμητικά για την ποιότητα του περσικού στρατεύματος:</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Ως βασιλεύς αρτοκόπους μεν και οφοποιούς και οινοχόους και θυρωρούς παμπληθείς έχοι, άνδρας δε οι μάχοιντο αν  Έλλησι πάνυ ζητών ου δύνασθαι ιδείν  (Ξενοφ. Έλλην. 7, 1, 38).</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Ο Πέρσης βασιλιάς μπορεί βέβαια να έχει πάρα πολλούς αρτοποιούς, μαγείρους, οινοχόους και θυρωρούς, αλλ' άνδρες ικανούς που θα μπορούσαν να πολεμήσουν με τους Έλληνες, όσο πολύ κι αν τους αναζητήσει, τέτοιους δεν θα δει]</w:t>
      </w:r>
    </w:p>
    <w:p>
      <w:pPr>
        <w:pStyle w:val="Normal"/>
        <w:autoSpaceDE w:val="false"/>
        <w:ind w:firstLine="720"/>
        <w:jc w:val="both"/>
        <w:rPr/>
      </w:pPr>
      <w:r>
        <w:rPr>
          <w:rFonts w:cs="Arial" w:ascii="Arial" w:hAnsi="Arial"/>
          <w:sz w:val="20"/>
          <w:szCs w:val="20"/>
        </w:rPr>
        <w:t>Οι μάζες των εντοπίων —παρά την ανδρεία που έδειχναν ως μεμονωμένα άτομα— παρήγαγαν στρατό κακής ποιότητας. Μοναδική πηγή ισχύος των Περσών ήταν το χρήμα με το οποίο διασπούσαν τους Έλληνες η τους έκαναν μισθοφόρους. Αλλά και αυτό δεν λειτούργησε προς όφελος τους. Διότι οι  Έλληνες με το να μάχονται διαρκώς μεταξύ τους - έστω ενισχυόμενοι από τον περσικό χρυσό -ανέβαζαν συνεχώς την πολεμική τους τεχνική, γίνονταν επαγγελματίες στρατιώτες και αποτελούσαν το πιο αξιόμαχο πολεμικό δυναμικό τους, που πάντως δεν ήταν δικό τους.*  Ουσιαστικά, η στρατιωτική δύναμη των Περσών είχε περιέλθει στα χέρια μισθοφόρων Ελλήνων οπλαρχηγών  (Σ. I. Καργάκος:  Φίλιππος και Αλέξανδρος... , σ. 84). Υπολογίζεται πως, όταν ο Αλέξανδρος ξεκίνησε για την Ασία, τουλάχιστον 30.000 Έλληνες μισθοφόροι ήσαν στην υπηρεσία διαφόρων σατραπών και του Πέρση βασιλιά.</w:t>
      </w:r>
    </w:p>
    <w:p>
      <w:pPr>
        <w:pStyle w:val="Normal"/>
        <w:autoSpaceDE w:val="false"/>
        <w:ind w:firstLine="720"/>
        <w:jc w:val="both"/>
        <w:rPr/>
      </w:pPr>
      <w:r>
        <w:rPr>
          <w:rFonts w:cs="Arial" w:ascii="Arial" w:hAnsi="Arial"/>
          <w:sz w:val="20"/>
          <w:szCs w:val="20"/>
        </w:rPr>
        <w:t>Αλλά και αυτοί δεν μπορούσαν να αποδώσουν, όπως θα δούμε παρακάτω, τα δέοντα, διότι αντιμετώπιζαν τον φθόνο των εντοπίων αξιωματούχων. Επί πλέον οι κάτοικοι της Δυτικής Μικράς Ασίας παρουσίαζαν ξανά τάσεις αποστασίας. Ήταν πατρίδα του τριτημορίου του όλου ελληνικού κόσμου. Ακόμη και στην Κιλικία και στα ενδότερα της Πισιδίας το ελληνικό στοιχείο είχε ισχυρή παρουσία. Οι κάτοικοι, λοιπόν, των περιοχών αυτών ήσαν πρόθυμοι να χαιρετίσουν τον πρώτο κατακτητή σαν ελευθερωτή. Πόσο μάλλον τον Αλέξανδρο που ήταν ένας χαρισματικός ηγέτης, κατ αντίθεση προς τον πατέρα του που, είχε χαρίσματα αλλά δεν ήταν χαρισματικό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μεγάλη στιγμή της αναχωρήσεως - Μάχη Γρανικού (334 π.Χ.)</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Στις αρχές της ανοίξεως του 334 π.Χ. ο Αλέξανδρος με το στρατό του ανεχώρησε από την Πέλλα, για να εκπληρώσει το παιδικό όνειρο του.  Σε ελάχιστους ανθρώπους δόθηκε ποτέ μια τόσο συμπαγής ενσάρκωση των προσωπικών μύθων τους .* Ήταν όπως ο Αγαμέμνων, αλλά με τα γνωρίσματα του Αχιλλέα· που ήταν το πολεμικό πρότυπο του. Στρατός και στόλος συγκεντρώθηκαν στην Αμφίπολη, που ήταν βάση εκκινήσεως. Από εκεί ο στρατός του πέρασε από τις παλαιές ελληνικές πόλεις της θρακικής παραλίας κι έφθασε στον Έλα ιού ν τ α.** Εδώ έκανε θυσία προς τιμήν του ήρωα Πρωτεσίλαου, που πρώτος, κατά την εκστρατεία της Τροίας, πάτησε την ασιατική γη αλλά σκοτώθηκε στη στιγμή.  Ο νους της θυσίας, ην επιτυχεστέραν οι γενέσθαι η Πρωτεσιλάω την απόβασιν  (Αρρ. Αλεξ. Ανάβ., Α', 11). Δηλαδή, σκοπός της θυσίας ήταν το να αποβεί επιτυχέστερη σ' αυτόν η απόβαση απ' ο,τι στον Πρωτεσίλαο.</w:t>
      </w:r>
    </w:p>
    <w:p>
      <w:pPr>
        <w:pStyle w:val="Normal"/>
        <w:autoSpaceDE w:val="false"/>
        <w:ind w:firstLine="720"/>
        <w:jc w:val="both"/>
        <w:rPr/>
      </w:pPr>
      <w:r>
        <w:rPr>
          <w:rFonts w:cs="Arial" w:ascii="Arial" w:hAnsi="Arial"/>
          <w:sz w:val="20"/>
          <w:szCs w:val="20"/>
        </w:rPr>
        <w:t>Ο Παρμενίων πρώτος που, λόγω προγενεστέρας πείρας, γνώριζε καλύτερα την περιοχή, πέρασε με τα 160 πλοία του  Κοινού  και λοιπά εμπορικά ( στρογγυλά ) το πεζικό και το ιππικό από την Σηστό στην Άβυδο, δηλαδή από την ευρωπαϊκή στην ασιατική ακτή. Μέχρι την Σηστό ο Αλέξανδρος είχε διατρέξει από την Αμφίπολη απόσταση 480 χλμ. Από εδώ και πέρα τον περίμενε το αχανές. Ο Αρριανός μας πληροφορεί ότι σε μια τέτοια στιγμή ο Αλέξανδρος, που κυβερνούσε τη ναυαρχίδα, δεν λησμόνησε τα θρησκευτικά του καθήκοντα. Στη μέση του Ελλησπόντου θυσίασε έναν ταύρο και έκανε σπονδή στις Νηρηίδες από χρυσή φιάλη.  Έτσι η εκστρατεία έπαιρνε έναν ιερό χαρακτήρα. Αυτό θα φανεί και από άλλες εκδηλώσεις (π.χ. απόδοση τιμών στον Ηρακλή που πρώτος από την Ευρώπη πάτησε στην Ασία), κυρίως όμως με τη μετάβαση του στην Τροία, όπου αφιέρωσε τη δική του πανοπλία στο ναό της Αθηνάς και σε αντάλλαγμα πήρε συμβολικά την εκεί φυλασσόμενη πανοπλία του Αχιλλέα. Επίσης, ο ίδιος έκανε θυσία προς τιμήν του Αχιλλέα* και ο Ηφαιστίων προς τιμήν του Πατρόκλου.** Ο Αρριανός τονίζει ιδιαίτερα τη θυσία που έκανε προς τιμήν του Πριάμου στο βωμό του Ερκείου για να καταπαύσει η οργή του Τρωαδίτη βασιλιά να κατατρέχει το γένος του Νεοπτόλεμου, στο οποίο από τη μητέρα του ανήκε και ο ίδιος. ** Ο Νεοπτόλεμος, γυιός του Αχιλλέα, είχε σκοτώσει τον Πρίαμο που είχε προσπέσει ικέτης στο βωμό. Με όλα αυτά ήθελε να συνδέσει τη δική του εκστρατεία με εκείνη την πανελλήνια του Αγαμέμνονος. Οι Έλληνες ξανάρχονται...! Φυσικά ο τοπικιστικός εγωισμός δεν του επέτρεψε να θυμηθεί τον Σπαρτιάτη Αγησίλαο. Άλλ' ούτε οι Σπαρτιάτες το ξέχασαν. Κι αυτό ήταν άσχημο και για τις δύο πλευρές.</w:t>
      </w:r>
    </w:p>
    <w:p>
      <w:pPr>
        <w:pStyle w:val="Normal"/>
        <w:autoSpaceDE w:val="false"/>
        <w:ind w:firstLine="720"/>
        <w:jc w:val="both"/>
        <w:rPr/>
      </w:pPr>
      <w:r>
        <w:rPr>
          <w:rFonts w:cs="Arial" w:ascii="Arial" w:hAnsi="Arial"/>
          <w:sz w:val="20"/>
          <w:szCs w:val="20"/>
        </w:rPr>
        <w:t>Αφού πέρασε τον Ελλήσποντο κι έφθασε στην Τρωάδα, ο Αλέξανδρος έπρεπε να σκεφθεί προς ποία κατεύθυνση θα κινηθεί. Ασφαλώς μία προέλαση κατά μήκος της Αιολίδος και της Ιωνίας θα του εξασφάλιζε άφθονα εφόδια και θα τον έφερνε ταχύτερα προς τις Σάρδεις, πρωτεύουσα της Λυδίας· από την άλλη όμως μια τέτοια προέλαση θα άφηνε ακάλυπτα τα νώτα του, καθότι ο έλεγχος της Προποντίδος και των Στενών βρισκόταν στα χέρια των Περσών, που με τη διασπορά χρημάτων θα μπορούσαν να υποκινήσουν σε εξέγερση τους κατοίκους της Περίνθου και του Βυζαντίου, που μαζί με τους Πέρσες, θα του δημιουργούσαν δεύτερο μέτωπο και θα τον απέκοπταν από την Μακεδονία.  Γι' αυτό και την φοράν αυτήν, δεν εδίστασε να στρέψη την προσοχή του προς τα ασιατικά παράλια στην Προποντίδα, τα όποια έκρινε επισφαλή .*</w:t>
      </w:r>
    </w:p>
    <w:p>
      <w:pPr>
        <w:pStyle w:val="Normal"/>
        <w:autoSpaceDE w:val="false"/>
        <w:ind w:firstLine="720"/>
        <w:jc w:val="both"/>
        <w:rPr/>
      </w:pPr>
      <w:r>
        <w:rPr>
          <w:rFonts w:cs="Arial" w:ascii="Arial" w:hAnsi="Arial"/>
          <w:sz w:val="20"/>
          <w:szCs w:val="20"/>
        </w:rPr>
        <w:t>Αλλ', η συνέχεια της εκστρατείας ήταν επιβεβλημένη. Μετά την Τροία, ο Αλέξανδρος πήγε στην Αρίσβη, όπου είχε συγκεντρωθεί όλος ο στρατός και την επομένη άρχισε να προχωρεί εις βάθος, περνώντας από την Περκώτη στην Λάμψακο και από εκεί έφθασε σ' ένα ποτάμι που λεγόταν Πράκτιος και χυνόταν στην Προποντίδα. Πέρασε από τις ιστορικές Κολώνες** και μπήκε στον Έρμωπο. Από εκεί και πέρα προώθησε ανιχνευτές με αρχηγό τον Αμύντα τον γυιό του Αρραβαίου. Πίσω από τους ανιχνευτές ερχόταν αυτός. Κατά την πορεία κατέλαβε και την πόλη Πρίαπον.***</w:t>
      </w:r>
    </w:p>
    <w:p>
      <w:pPr>
        <w:pStyle w:val="Normal"/>
        <w:autoSpaceDE w:val="false"/>
        <w:ind w:firstLine="720"/>
        <w:jc w:val="both"/>
        <w:rPr/>
      </w:pPr>
      <w:r>
        <w:rPr>
          <w:rFonts w:cs="Arial" w:ascii="Arial" w:hAnsi="Arial"/>
          <w:sz w:val="20"/>
          <w:szCs w:val="20"/>
        </w:rPr>
        <w:t>Εν τω μεταξύ οι Πέρσες σατράπες είχαν συγκεντρωθεί στην Ζελεια, που ελέγχει το μικρό ποταμό Γρανικό, τον οποίο απαραιτήτως έπρεπε να περάσει ο Αλέξανδρος για να φθάσει στο Δασκύλιο, τον επόμενο σταθμό της πορείας του. Σύμφωνα πάντα με τον Αρριανό (Αλεξ. Ανάβ. Α' 12), αρχηγοί των Περσών ήσαν ο Αρσάμης, ο Ρεομίθρης, ο Πετήνης, ο Νιφάτης, ο σατράπης της Λυδίας και Ιωνίας Σπιθριδάτης, ο ισχυρότερος όλων, και ο ύπαρχος της Φρυγίας του Ελλησπόντου, ο Αρσίτης. Μεταξύ αυτών ήταν και ο Με-μνων ο Ρόδιος, που είχε συγκεντρώσει σχεδόν ισόποση δύναμη προς εκείνη των Περσών που ανερχόταν σε 20.000 πεζούς και ιππείς.</w:t>
      </w:r>
    </w:p>
    <w:p>
      <w:pPr>
        <w:pStyle w:val="Normal"/>
        <w:autoSpaceDE w:val="false"/>
        <w:ind w:firstLine="720"/>
        <w:jc w:val="both"/>
        <w:rPr/>
      </w:pPr>
      <w:r>
        <w:rPr>
          <w:rFonts w:cs="Arial" w:ascii="Arial" w:hAnsi="Arial"/>
          <w:sz w:val="20"/>
          <w:szCs w:val="20"/>
        </w:rPr>
        <w:t>Σύμφωνα με την εντολή του Δαρείου Γ', αποστολή των Περσών στρατηγών ήταν η απόκρουση και η συντριβή των εισβολέων. Η αποτυχία που είχε ο Παρμενίων στις προγενέστερες επιχειρήσεις γέννησε την πεποίθηση στους Πέρσες αξιωματούχους ότι μπορούσαν με τις δικές τους δυνάμεις να νικήσουν το εκστρατευτικό σώμα του Αλεξάνδρου. Αυτή η ανεμώλια (=αφελής) πεποίθηση τους οδήγησε σε μια σειρά από λάθη. Πρώτον, στο στρατιωτικό συμβούλιο απέρριψαν από φθόνο και έπαρση το ευφυές σχέδιο του Μέμνονος, που ήταν ένας συνδυασμός δύο τακτικών: της υποχωρήσεως και της καταστροφής του εδάφους (τακτική  καμένης γης ) και του αντιπερισπασμού. Με το δεύτερο ο Μέμνων εννοούσε την αξιοποίηση του περσικού στόλου, που θα έπλεε προς τα ελληνικά νησιά και τις ελληνικές ακτές και με τη διασπορά άφθονων χρημάτων θα προκαλούσε εξέγερση των ελληνικών πόλεων, όπως είχε γίνει και στην εκστρατεία του Αγησιλάου.</w:t>
      </w:r>
    </w:p>
    <w:p>
      <w:pPr>
        <w:pStyle w:val="Normal"/>
        <w:autoSpaceDE w:val="false"/>
        <w:ind w:firstLine="720"/>
        <w:jc w:val="both"/>
        <w:rPr/>
      </w:pPr>
      <w:r>
        <w:rPr>
          <w:rFonts w:cs="Arial" w:ascii="Arial" w:hAnsi="Arial"/>
          <w:sz w:val="20"/>
          <w:szCs w:val="20"/>
        </w:rPr>
        <w:t xml:space="preserve">Ο </w:t>
      </w:r>
      <w:r>
        <w:rPr>
          <w:rFonts w:cs="Arial" w:ascii="Arial" w:hAnsi="Arial"/>
          <w:sz w:val="20"/>
          <w:szCs w:val="20"/>
          <w:lang w:val="en-US"/>
        </w:rPr>
        <w:t>Droysen</w:t>
      </w:r>
      <w:r>
        <w:rPr>
          <w:rFonts w:cs="Arial" w:ascii="Arial" w:hAnsi="Arial"/>
          <w:sz w:val="20"/>
          <w:szCs w:val="20"/>
        </w:rPr>
        <w:t xml:space="preserve"> διατυπώνει την άποψη του κάπως περιπαικτικά.  Πολύ ταπεινωτικό τους το βρήκαν, Πέρσες αυτοί να υποχωρούν! Και μα-λιστ' αντίρρηση είχε ο σατράπης της ελλησπόντιας Φρυγίας, ο Αρσίτης, που είπε πως στη σατραπεία του μια φορά δε θ' άφηνε αυτός μήτε καλύβι να καή... .*</w:t>
      </w:r>
    </w:p>
    <w:p>
      <w:pPr>
        <w:pStyle w:val="Normal"/>
        <w:autoSpaceDE w:val="false"/>
        <w:ind w:firstLine="720"/>
        <w:jc w:val="both"/>
        <w:rPr/>
      </w:pPr>
      <w:r>
        <w:rPr>
          <w:rFonts w:cs="Arial" w:ascii="Arial" w:hAnsi="Arial"/>
          <w:sz w:val="20"/>
          <w:szCs w:val="20"/>
        </w:rPr>
        <w:t>Οι Πέρσες σατράπες, όμως, φοβούνταν και κάτι άλλο: μια επιτυχία εις βάρος του Αλεξάνδρου που θα οφειλόταν στη στρατηγική του Μέμνονος, θα έφερνε τον Ρόδιο αυτόν σε θέση προηγητική έναντι αυτών. Προτίμησαν, λοιπόν, να παραταχθούν με τους ιππείς τους στα  χείλη  της όχθης του Γρανικού, και ν' ανοίξουν έτσι στον Αλέξανδρο τον δρόμο των νικών.</w:t>
      </w:r>
    </w:p>
    <w:p>
      <w:pPr>
        <w:pStyle w:val="Normal"/>
        <w:autoSpaceDE w:val="false"/>
        <w:ind w:firstLine="720"/>
        <w:jc w:val="both"/>
        <w:rPr/>
      </w:pPr>
      <w:r>
        <w:rPr>
          <w:rFonts w:cs="Arial" w:ascii="Arial" w:hAnsi="Arial"/>
          <w:sz w:val="20"/>
          <w:szCs w:val="20"/>
        </w:rPr>
        <w:t>Το δεύτερο λάθος τακτικής των Περσών ήταν ότι τοποθέτησαν πρώτους στην όχθη τους ιππείς και πίσω το πεζικό κι έτσι το αχρήστεψαν. Και το πιο σοβαρό: δεν αξιοποίησαν τους Έλληνες μισθοφόρους που τους ετοποθέτησαν κάπως απόμερα, σ' ένα λόφο, ώστε να μη έχουν ουσιαστική συμμετοχή στη μάχη.** Όταν πλέον ο στρατός του Αλεξάνδρου, συντεταγμένος, έφθασε μπροστά στο ποτάμι, ο γηραιός Παρμενίων, βλέποντας την παράταξη των Περσών, ως υπαρχηγός, συνέστησε αναβολή της μάχης και επιλογή άλλου σημείου για τη διάβαση. Υπέδειξε ακόμη ότι η πρώτη ατυχία θα κάνει επισφαλέστερη την περαιτέρω πορεία του Αλεξάνδρου.* Ο Αλέξανδρος έχει κατηγορηθεί συχνά για αλαζονεία, επειδή απέρριψε την πρόταση του Παρμενίωνος, λέγοντας, σύμφωνα με τον Πλούταρχο,  αισχύνεσθαι τον Ελλήσποντον, ει φοβηθήσεται τον Γρανικόν διαβεβηκώς εκείνον  (Αλέξανδρος, 16, 3). Δηλαδή, ότι θα ντρεπόταν τον Ελλήσποντο, αν φοβηθεί τον Γρανικό, ενώ είχε περάσει εκείνον. Πιο αναλυτικός στην απάντηση είναι ο Αρριανός που παρουσιάζει τον Αλέξανδρο να λέγει:  Ταύτα μεν, έφη, ω Παρμενίων, γιγνώσκω- αισχόνομαι δε, ει τον μεν Ελλήσποντον διέβην ευπετώς, τούτο δε, σμικρόν ρεύμα —ούτω τω ονόματι τον Γρανικόν εκφαυλίσας— είρξει ημάς το μη ου διαβήναι ως έχομεν. Και τούτο ούτε προς Μακεδόνων της δόξης ούτε προς της εμής ες τους κινδύνους οξύτητος ποιούμαι- αναθαρρήσειν τε δοκώ τους Πέρσας αξιόμαχους Μακεδόσιν όντας, ότι ουδέν άξιον του σφων δέους εν τω παραυτίκα έπαθον  (Αλεξ. Ανάβ. Α', 13).</w:t>
      </w:r>
    </w:p>
    <w:p>
      <w:pPr>
        <w:pStyle w:val="Normal"/>
        <w:autoSpaceDE w:val="false"/>
        <w:ind w:firstLine="720"/>
        <w:jc w:val="both"/>
        <w:rPr/>
      </w:pPr>
      <w:r>
        <w:rPr>
          <w:rFonts w:cs="Arial" w:ascii="Arial" w:hAnsi="Arial"/>
          <w:sz w:val="20"/>
          <w:szCs w:val="20"/>
        </w:rPr>
        <w:t>[Αυτά, του είπε, Παρμενίων, τα γνωρίζω. Ντρέπομαι, όμως, επειδή, ενώ πέρασα τον Ελλήσποντο εύκολα, τούτο δα το ρεματάκι —έτσι με το όνομα αυτό υποβάθμιζε τον Γρανικό— θα μας εμποδίσει να το περάσουμε όπως τώρα είμαστε. Και τούτο το πράττω όχι λόγω της φήμης των Μακεδόνων ούτε λόγω του φιλοκίνδυνου χαρακτήρα μου. Απλώς νομίζω ότι οι Πέρσες θα αναθαρρήσουν, θεωρώντας πως είναι αξιόμαχοι στο επίπεδο των Μακεδόνων, αν δεν υποστούν αμέσως ένα πλήγμα που να είναι αντάξιο του φόβου που έχουν για μας]</w:t>
      </w:r>
    </w:p>
    <w:p>
      <w:pPr>
        <w:pStyle w:val="Normal"/>
        <w:autoSpaceDE w:val="false"/>
        <w:ind w:firstLine="720"/>
        <w:jc w:val="both"/>
        <w:rPr/>
      </w:pPr>
      <w:r>
        <w:rPr>
          <w:rFonts w:cs="Arial" w:ascii="Arial" w:hAnsi="Arial"/>
          <w:sz w:val="20"/>
          <w:szCs w:val="20"/>
        </w:rPr>
        <w:t>Κι αφού είπε αυτά, έστειλε τον Παρμενίωνα να αναλάβει την αρχηγία της αριστερής παρατάξεως ( ευώνυμον κέρας ), ενώ ο ίδιος ανέλαβε τη διεύθυνση της δεξιάς. Μπροστά από αυτόν, στα δεξιά τοποθετήθηκαν ο Φιλώτας με τους εταίρους, τους τοξότες και τους Αγριάνες ακοντιστές. Ο Αρριανός προσφέρει αναλυτικά όλη τη διάταξη του στρατού και επί πλέον παρατηρεί πως οι Πέρσες, έχοντας απόλυτη υπεροχή σε ιππικό (20.000 ιππείς), το τοποθέτησαν μπροστά στην όχθη βάζοντας πίσω τους άλλους 20.000 δικούς τους πεζούς και Έλληνες μισθοφόρους. Αυτό το λάθος ως προς την παράταξη θέλησε κυρίως να εκμεταλλευθεί ο Αλέξανδρος και γι' αυτό —κι όχι από υπεροψία— απέρριψε την πρόταση του Παρμενίωνος. Προτίμησε την άμεση επίθεση αντί της αναβολής, που θα έδινε θάρρος στον εχθρό, ενώ θα μείωνε το ηθικό στο δικό του στρατό.</w:t>
      </w:r>
    </w:p>
    <w:p>
      <w:pPr>
        <w:pStyle w:val="Normal"/>
        <w:autoSpaceDE w:val="false"/>
        <w:ind w:firstLine="720"/>
        <w:jc w:val="both"/>
        <w:rPr/>
      </w:pPr>
      <w:r>
        <w:rPr>
          <w:rFonts w:cs="Arial" w:ascii="Arial" w:hAnsi="Arial"/>
          <w:sz w:val="20"/>
          <w:szCs w:val="20"/>
        </w:rPr>
        <w:t xml:space="preserve">Ο Λίντελ Χαρτ, που είναι αντίθετος προς την αρχή της μετωπικής επιθέσεως, μέμφεται τον Αλέξανδρο, διότι χρησιμοποίησε την άμεση προσβολή και μάλιστα χωρίς δεξιοτεχνία. Και το αποδίδει σε δύο αιτίες. Πρώτον, ο Αλέξανδρος είχε ιδιοσυγκρασία ομηρικού ήρωα περισσότερο από κάθε άλλον στρατηλάτη της ιστορίας, πάντα μαχόμενος στην πρώτη γραμμή, εκθέτοντας διαρκώς τον εαυτό του σε κίνδυνο. Δεύτερον, είχε μεγάλη εμπιστοσύνη στην ανωτερότητα του στρατού του,  ώστε να μην αισθάνεται την αναγκαιότητα του προπαρασκευαστικού κλονισμού της στρατηγικής ισορροπίας του αντιπάλου .* Ο </w:t>
      </w:r>
      <w:r>
        <w:rPr>
          <w:rFonts w:cs="Arial" w:ascii="Arial" w:hAnsi="Arial"/>
          <w:sz w:val="20"/>
          <w:szCs w:val="20"/>
          <w:lang w:val="en-US"/>
        </w:rPr>
        <w:t>Green</w:t>
      </w:r>
      <w:r>
        <w:rPr>
          <w:rFonts w:cs="Arial" w:ascii="Arial" w:hAnsi="Arial"/>
          <w:sz w:val="20"/>
          <w:szCs w:val="20"/>
        </w:rPr>
        <w:t xml:space="preserve"> γράφει πως  ο Αλέξανδρος δεν πίστευε στη λογική· ήταν αποφασισμένος να επιτεθεί εκεί και τότε. Ο εχθρός βρισκόταν μπροστά του· τα εφόδια και τα χρήματα τελείωναν γρήγορα· ήταν, όπως πίστευε, η τώρα η ποτέ .</w:t>
      </w:r>
    </w:p>
    <w:p>
      <w:pPr>
        <w:pStyle w:val="Normal"/>
        <w:autoSpaceDE w:val="false"/>
        <w:ind w:firstLine="720"/>
        <w:jc w:val="both"/>
        <w:rPr/>
      </w:pPr>
      <w:r>
        <w:rPr>
          <w:rFonts w:cs="Arial" w:ascii="Arial" w:hAnsi="Arial"/>
          <w:sz w:val="20"/>
          <w:szCs w:val="20"/>
        </w:rPr>
        <w:t xml:space="preserve">Όλα αυτά, σχετικά με τον  παραλογισμό  του Αλεξάνδρου, είναι λογικά· αλλ' ο Αλέξανδρος είχε στρατιωτική ματιά· μάτι αετού που βλέπει από πολύ ψηλά το θύμα του. Είδε το λάθος της παρατάξεως των Περσών και θέλησε να εφαρμόσει την άρχή του </w:t>
      </w:r>
      <w:r>
        <w:rPr>
          <w:rFonts w:cs="Arial" w:ascii="Arial" w:hAnsi="Arial"/>
          <w:sz w:val="20"/>
          <w:szCs w:val="20"/>
          <w:lang w:val="en-US"/>
        </w:rPr>
        <w:t>hie</w:t>
      </w:r>
      <w:r>
        <w:rPr>
          <w:rFonts w:cs="Arial" w:ascii="Arial" w:hAnsi="Arial"/>
          <w:sz w:val="20"/>
          <w:szCs w:val="20"/>
        </w:rPr>
        <w:t xml:space="preserve"> </w:t>
      </w:r>
      <w:r>
        <w:rPr>
          <w:rFonts w:cs="Arial" w:ascii="Arial" w:hAnsi="Arial"/>
          <w:sz w:val="20"/>
          <w:szCs w:val="20"/>
          <w:lang w:val="en-US"/>
        </w:rPr>
        <w:t>et</w:t>
      </w:r>
      <w:r>
        <w:rPr>
          <w:rFonts w:cs="Arial" w:ascii="Arial" w:hAnsi="Arial"/>
          <w:sz w:val="20"/>
          <w:szCs w:val="20"/>
        </w:rPr>
        <w:t xml:space="preserve"> </w:t>
      </w:r>
      <w:r>
        <w:rPr>
          <w:rFonts w:cs="Arial" w:ascii="Arial" w:hAnsi="Arial"/>
          <w:sz w:val="20"/>
          <w:szCs w:val="20"/>
          <w:lang w:val="en-US"/>
        </w:rPr>
        <w:t>nunc</w:t>
      </w:r>
      <w:r>
        <w:rPr>
          <w:rFonts w:cs="Arial" w:ascii="Arial" w:hAnsi="Arial"/>
          <w:sz w:val="20"/>
          <w:szCs w:val="20"/>
        </w:rPr>
        <w:t xml:space="preserve"> (= εδώ και τώρα), για να επωφεληθεί από το στοιχείο της ώρας, καθώς η μάχη θα δινόταν περί το δειλινό, και ο ερχομός της εσπέρας θα προκαλούσε σύγχυση στον περσικό στρατό, που δεν είχε το στοιχείο της αλληλογνωριμίας.  Έτσι όρμησε πρώτος στον ποταμό,*** ακολουθούμενος από τα λοιπά επιθετικά τμήματα του. Ο ίδιος ξεχώριζε από τη λαμπρότητα της πανοπλίας του. Ωστόσο, δεν πρέπει να νομισθεί ότι όρμησε σαν ταύρος στα τυφλά.</w:t>
      </w:r>
    </w:p>
    <w:p>
      <w:pPr>
        <w:pStyle w:val="Normal"/>
        <w:autoSpaceDE w:val="false"/>
        <w:ind w:firstLine="720"/>
        <w:jc w:val="both"/>
        <w:rPr/>
      </w:pPr>
      <w:r>
        <w:rPr>
          <w:rFonts w:cs="Arial" w:ascii="Arial" w:hAnsi="Arial"/>
          <w:sz w:val="20"/>
          <w:szCs w:val="20"/>
        </w:rPr>
        <w:t>Όσα γράφει ο Λίντελ Χαρτ, που αμφιβάλλω αν είχε διαβάσει Αρριανό, είναι σωστά, αν γίνονταν έτσι, όπως τα γράφει. Αλλά δεν έγιναν έτσι. Ο Αλέξανδρος εφάρμοσε στον Γρανικό άντιπερισπα-στική τακτική. Η μάχη ξεκίνησε με παραπλανητική επίθεση σώματος ιππέων υπό τον Αμύντα, που ακινητοποίησε μεγάλο μέρος του περσικού στρατού προς τα αριστερά και διευκόλυνε τον Αλέξανδρο να επιτεθεί από δεξιά με το ιππικό των εταίρων, με τους Αγριάνες ακοντιστές και τους τοξότες. Ούτε κινήθηκε κατ ευθείαν προς τα εμπρός, αφού εισήλθε στον ποταμό.  Κινήθηκε προς τ αριστερά, έως ότου διέβη τον ποταμό σε καθορισμένο σημείο. Ταυτόχρονα κινήθηκαν τα υπόλοιπα τμήματα της δεξιάς πτέρυγας, την οποία διοικούσε ο Αλέξανδρος, η κύρια δύναμη των υπασπιστών και οι τρεις τάξεις της μακεδονικής φάλαγγας  (Ιωάννης Κωτούλας:  Ο στρατός του Μεγάλου Αλεξάνδρου. Η κορύφωση της αρχαίας ελληνικής πολεμικής τέχνης , εκδ. Περισκόπιο 2009, σ. 66). Βάδιζε όχι κόντρα προς το ρεύμα, αλλά λοξά, σύμφωνα με τη ροή του ποταμού, μέχρι να βρει το κατάλληλο σημείο ν'  αποβιβασθεί .</w:t>
      </w:r>
    </w:p>
    <w:p>
      <w:pPr>
        <w:pStyle w:val="Normal"/>
        <w:autoSpaceDE w:val="false"/>
        <w:ind w:firstLine="720"/>
        <w:jc w:val="both"/>
        <w:rPr/>
      </w:pPr>
      <w:r>
        <w:rPr>
          <w:rFonts w:cs="Arial" w:ascii="Arial" w:hAnsi="Arial"/>
          <w:sz w:val="20"/>
          <w:szCs w:val="20"/>
        </w:rPr>
        <w:t>Είναι λάθος, λοιπόν, να πιστεύουμε ότι ο Αλέξανδρος εφάρμοσε στον Γρανικό την τακτική της  ευθείας βολής. Απεναντίας, η ανορθόδοξη τακτική του έφερε αναστάτωση στον αντίπαλο.  Οι Πέρσες, βλέποντας ότι ο Αλέξανδρος έλαβε θέσι απέναντι από το αριστερό τους, μετέφεραν από το κέντρο προς την πτέρυγα αυτήν και άλλες μονάδες ιππικού για να τον αντιμετωπίσουν. Με αυτόν τον τρόπον όμως αδυνάτισαν το κέντρο τους, προς μεγάλην χαράν του Αλεξάνδρου, ο όποιος με την εκπληκτική ευστροφία πνεύματος που τον διέκρινε, συνέλαβε τον ελιγμό του και τον εφήρμοσε αστραπιαίως .*</w:t>
      </w:r>
    </w:p>
    <w:p>
      <w:pPr>
        <w:pStyle w:val="Normal"/>
        <w:autoSpaceDE w:val="false"/>
        <w:ind w:firstLine="720"/>
        <w:jc w:val="both"/>
        <w:rPr/>
      </w:pPr>
      <w:r>
        <w:rPr>
          <w:rFonts w:cs="Arial" w:ascii="Arial" w:hAnsi="Arial"/>
          <w:sz w:val="20"/>
          <w:szCs w:val="20"/>
        </w:rPr>
        <w:t>Συγκεκριμένα, έδωσε εντολή στον Πτολεμαίο να επιτεθεί με το στρατιωτικό τμήμα του κατά του αριστερού των Περσών. Πίσω του με ταχύτερο βηματισμό ακολουθούν οι χιλιαρχίες των υπασπιστών. Εισέρχονται στον ποταμό, όπου συνάπτεται μάχη ανάμεσα στους εξερχόμενους και στους αναμένοντες στην όχθη ιππείς. Οι Πέρσες προσπαθούν να τους ρίξουν πάλι στο ποτάμι- στη φάση αυτή έχασαν τη ζωή τους οι πρώτοι αλλά και οι περισσότεροι Μακεδόνες ιππείς. Πάντως, έστω με δυσκολία, οι Μακεδόνες ιππείς και ακολούθως οι πεζοί κατόρθωσαν κάποια στιγμή να  πατήσουν γη  στην απέναντι όχθη, οπότε η μάχη έλαβε άλλη τροπή. Κι αυτό από στρατιωτική άποψη τακτικής πρέπει να του αναγνωρισθεί ως ιδιοφυές επίτευγμα. Με τον τρόπο που ενήργησε ο Αλέξανδρος κατά τη διάβαση του Γρανικού, ουσιαστικά κινήθηκε λοξά και βγήκε σε σημείο που δεν τον περίμεναν τα επίλεκτα τμήματα των Περσών, που έσπευσαν προς τα εκεί, χαλώντας έτσι την αρχική τους γραμμή. Αυτό έδωσε άνεση στους λοιπούς Μακεδόνες ιππέας να βγουν και ν' αρχίσει στις όχθες του ποταμού μια τρομερή ιππομαχία. Ο Αλέξανδρος ξεχώρισε για την προσωπική του ανδρεία, δίνοντας έτσι παράδειγμα θάρρους στους άνδρες του.* Μονομάχησε με πολλούς επιφανείς Πέρσες κι έσπασε μάλιστα δύο δόρατα. Κάποια στιγμή κινδύνευσε να σκοτωθεί, όταν ο Σπιθριδάτης ύψωσε  όπισθεν την κοπίδα , δηλαδή το κυρτό ξίφος για να κτυπήσει τον Αλέξανδρο στο κεφάλι. Πρόφθασε όμως ο Κλείτος ο γυιός του Δρυοπίδη:  παίει (= κτυπά) κατά του ώμου και αποκόπτει τον ώμον του Σπιθριδάτου ξυν τη κοπίδι  (Αρρ. Α', 15).  Έτσι γλίτωσε ο Αλέξανδρος από βέβαιο θάνατο.</w:t>
      </w:r>
    </w:p>
    <w:p>
      <w:pPr>
        <w:pStyle w:val="Normal"/>
        <w:autoSpaceDE w:val="false"/>
        <w:ind w:firstLine="720"/>
        <w:jc w:val="both"/>
        <w:rPr/>
      </w:pPr>
      <w:r>
        <w:rPr>
          <w:rFonts w:cs="Arial" w:ascii="Arial" w:hAnsi="Arial"/>
          <w:sz w:val="20"/>
          <w:szCs w:val="20"/>
        </w:rPr>
        <w:t>Εν τω μεταξύ είχε διαπεραιωθεί και η φάλαγγα στην απέναντι όχθη.  Έλαβε το γνωστό σχηματισμό της και μπόρεσε να πλευροκοπήσει τον αντίπαλο. Οι Πέρσες ιππείς, πιεζόμενοι τώρα και από το πεζικό και από το ιππικό του Αλεξάνδρου, αναγκάζονται να υποχωρήσουν και κατά την υποχώρηση  τσαλαπατούν  τους πεζούς και τους κάνουν άχρηστο  υλικό  μάχης. Ακολούθως, ο Αλέξανδρος στράφηκε εναντίον των Ελλήνων μισθοφόρων και τους κύκλωσε, καθώς —κι αυτοί αχρηστευμένοι— είχαν παραταχθεί σε κάποιο ύψωμα. Όσοι από αυτούς δεν σκοτώθηκαν, περίπου 2.000, αιχμαλωτίσθηκαν και στάλθηκαν στη Μακεδονία για να καλλιεργούν τη γη. Τη δικαιολόγηση αυτής της τιμωρίας παραθέτει ο Αρριανός με μια επιγραμματική φράση, που θα έπρεπε να είναι βασικό επιχείρημα της ελληνικής διπλωματίας σχετικά με το Σκοπιανό:</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Παρά τα κοινή δόξαντα τοις  Έλλησιν,  Έλληνες όντες, εναντία τη Ελλάδι όπερ των βαρβάρων εμάχοντο  (Άλεξ. Ανάβ. Α', 16).</w:t>
      </w:r>
    </w:p>
    <w:p>
      <w:pPr>
        <w:pStyle w:val="Normal"/>
        <w:autoSpaceDE w:val="false"/>
        <w:ind w:firstLine="720"/>
        <w:jc w:val="both"/>
        <w:rPr/>
      </w:pPr>
      <w:r>
        <w:rPr>
          <w:rFonts w:cs="Arial" w:ascii="Arial" w:hAnsi="Arial"/>
          <w:sz w:val="20"/>
          <w:szCs w:val="20"/>
        </w:rPr>
        <w:t>Σημασία επίσης πολιτική —και για το τότε και το τώρα— είχε μια άλλη ενέργεια του Αλεξάνδρου. Από τα λάφυρα της μάχης επέλεξε 300 πανοπλίες και τις έστειλε στην Αθήνα ως ανάθημα στην πολιούχο Αθηνά. Το αφιέρωμα, κατόπιν διαταγής του, συνοδευόταν από, την περιώνυμη επιγραφή:</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Αλέξανδρος ο Φιλίππου και οι  Έλληνες πλην Λακεδαιμονίων από των βαρβάρων των την Ασίαν οικούντων  ΓΑρρ. Αλεξ. Ανάβ. Α' 16).</w:t>
      </w:r>
    </w:p>
    <w:p>
      <w:pPr>
        <w:pStyle w:val="Normal"/>
        <w:autoSpaceDE w:val="false"/>
        <w:ind w:firstLine="720"/>
        <w:jc w:val="both"/>
        <w:rPr/>
      </w:pPr>
      <w:r>
        <w:rPr>
          <w:rFonts w:cs="Arial" w:ascii="Arial" w:hAnsi="Arial"/>
          <w:sz w:val="20"/>
          <w:szCs w:val="20"/>
        </w:rPr>
        <w:t>Το τίμημα της μάχης ήταν όντως βαρύ σε απώλειες για τους Πέρσες.  Έχασαν δύο σατράπες, 1.000 ιππέας και σχεδόν όλους τους πεζούς, πλην εκείνων που αιχμαλωτίσθηκαν. Μετά από λίγο αυτοκτόνησε ο Αρσίτης, ως υπαίτιος της ήττας. Οι Μακεδόνες έχασαν, κατά τον Αρριανό 85 ιππέας και 30 πεζούς. Κατά τον Πλούταρχο μόνο 34 άνδρες. Για να τιμήσει τους νεκρούς εταίρους ο Αλέξανδρος ανέθεσε στον Αύσιππο να κατασκευάσει ανδριάντες τους, που τοποθετήθηκαν στο Δίο. Στους συγγενείς των νεκρών παραχώρησε διάφορες φορολογικές ατέλειες.</w:t>
      </w:r>
    </w:p>
    <w:p>
      <w:pPr>
        <w:pStyle w:val="Normal"/>
        <w:autoSpaceDE w:val="false"/>
        <w:ind w:firstLine="720"/>
        <w:jc w:val="both"/>
        <w:rPr/>
      </w:pPr>
      <w:r>
        <w:rPr>
          <w:rFonts w:cs="Arial" w:ascii="Arial" w:hAnsi="Arial"/>
          <w:sz w:val="20"/>
          <w:szCs w:val="20"/>
        </w:rPr>
        <w:t>Κρίσεις: 1. Παρά τις αρνητικές τοποθετήσεις για το παράτολμο εγχείρημα του Αλεξάνδρου, να διαβεί δηλαδή πάραυτα τον ποταμό, δεν παύει, ωστόσο, η μάχη αυτή να είναι αριστοτεχνική και ως προς τη σύλληψη και ως προς τη διεξαγωγή.  Στον Γρανικό, ο Αλέξανδρος, αποκαλύπτοντας ακόμη μία φορά την μεγαλοφυΐα του, εφήρμοσε ελιγμό, τον οποίον κανείς άλλος νους δεν θα ημπορούσε να συλλαβή.</w:t>
      </w:r>
    </w:p>
    <w:p>
      <w:pPr>
        <w:pStyle w:val="Normal"/>
        <w:autoSpaceDE w:val="false"/>
        <w:ind w:firstLine="720"/>
        <w:jc w:val="both"/>
        <w:rPr/>
      </w:pPr>
      <w:r>
        <w:rPr>
          <w:rFonts w:cs="Arial" w:ascii="Arial" w:hAnsi="Arial"/>
          <w:sz w:val="20"/>
          <w:szCs w:val="20"/>
        </w:rPr>
        <w:t>Ο Πτολεμαίος και μετά από αυτόν ο Αρριανός, δεν τον κατενόησαν για να τον περιγράψουν .* Μόνον από κάποιες λέξεις η φράσεις είναι δυνατόν να κατανοηθεί ο μεγαλοφυής αυτός σχεδιασμός. Έτσι ο Γρανικός, ένας ασήμαντος ποταμίσκος, μπήκε για πάντα  ορμητικός  στην ιστορία. Γράφει γι' αυτό ο Κων. Παπαρρηγόπουλος:  Το ποτάμιον τούτο, του οποίου το όνομα αναφέρεται ήδη εν τη Ιλιάδι, αλλ εκ της προκειμένης μάλιστα περιστάσεως απέβη αείμνηστον  (οπ. π., τ. Β', σ. 72).</w:t>
      </w:r>
    </w:p>
    <w:p>
      <w:pPr>
        <w:pStyle w:val="Normal"/>
        <w:autoSpaceDE w:val="false"/>
        <w:ind w:firstLine="720"/>
        <w:jc w:val="both"/>
        <w:rPr/>
      </w:pPr>
      <w:r>
        <w:rPr>
          <w:rFonts w:cs="Arial" w:ascii="Arial" w:hAnsi="Arial"/>
          <w:sz w:val="20"/>
          <w:szCs w:val="20"/>
        </w:rPr>
        <w:t xml:space="preserve">2. Βέβαια, όπως κάθε πολιτική, όμοια και κάθε στρατιωτική ενέργεια, κρίνεται εκ του αποτελέσματος. Το αποτέλεσμα για τον Αλέξανδρο υπήρξε νικηφόρο, άρα άκρως επωφελές. Εδραιώθηκε η θέση του στη Μικρά Ασία και εξασφαλίστηκαν οι υλικές προϋποθέσεις για την περαιτέρω διεξαγωγή της εκστρατείας. Υπήρξε, όμως, και το ηθικό κέρδος. Οι Μακεδόνες απέκτησαν θάρρος, αυτοπεποίθηση και τη βεβαιότητα ότι μπορούν να νικούν τους Πέρσες ακόμη και στα εδάφη τους.** Κυρίως, όμως, απέκτησαν πίστη στην πολεμική ιδιοφυΐα του ηγέτη τους.  Αυτά που έγιναν στη συνέχεια, έδειξαν ότι ο Αλέξανδρος ήταν η ψυχή του στρατού και ο στρατός  ψυχή του Αλεξάνδρου.*** Ας προσθέσουμε στα παραπάνω και μια κρίση του </w:t>
      </w:r>
      <w:r>
        <w:rPr>
          <w:rFonts w:cs="Arial" w:ascii="Arial" w:hAnsi="Arial"/>
          <w:sz w:val="20"/>
          <w:szCs w:val="20"/>
          <w:lang w:val="en-US"/>
        </w:rPr>
        <w:t>Droysen</w:t>
      </w:r>
      <w:r>
        <w:rPr>
          <w:rFonts w:cs="Arial" w:ascii="Arial" w:hAnsi="Arial"/>
          <w:sz w:val="20"/>
          <w:szCs w:val="20"/>
        </w:rPr>
        <w:t>.  Με τη νίκη του Μεγαλέξανδρου στον Γρανικό η αρχή των Περσών πάνω από τον Ταύρο καταλύθηκε και η πολεμική δύναμη των σατραπών, πούταν τα προπύργια της περσικής επικράτειας, διασπάστηκε, αποθαρρύνθηκε, εξαδυνάτισε τόσο, που δε μπορούσε παραπέρα ν' αντιμετώπιση τους Μακεδόνες .****</w:t>
      </w:r>
    </w:p>
    <w:p>
      <w:pPr>
        <w:pStyle w:val="Normal"/>
        <w:autoSpaceDE w:val="false"/>
        <w:ind w:firstLine="720"/>
        <w:jc w:val="both"/>
        <w:rPr/>
      </w:pPr>
      <w:r>
        <w:rPr>
          <w:rFonts w:cs="Arial" w:ascii="Arial" w:hAnsi="Arial"/>
          <w:sz w:val="20"/>
          <w:szCs w:val="20"/>
        </w:rPr>
        <w:t xml:space="preserve">Πάντως, δεν πρέπει να παραθεωρείται ο δυσμενής αντίκτυπος που είχε η πρώτη αυτή νίκη στην ψυχολογία των σατραπών των δυτικών περιοχών της περσικής αυτοκρατορίας που ήσαν σε συνεχή επαφή με το ελληνικό στοιχείο και στο πολεμικό και στο ειρηνικό πεδίο, θαρρώ πως η κρίση του </w:t>
      </w:r>
      <w:r>
        <w:rPr>
          <w:rFonts w:cs="Arial" w:ascii="Arial" w:hAnsi="Arial"/>
          <w:sz w:val="20"/>
          <w:szCs w:val="20"/>
          <w:lang w:val="en-US"/>
        </w:rPr>
        <w:t>Droysen</w:t>
      </w:r>
      <w:r>
        <w:rPr>
          <w:rFonts w:cs="Arial" w:ascii="Arial" w:hAnsi="Arial"/>
          <w:sz w:val="20"/>
          <w:szCs w:val="20"/>
        </w:rPr>
        <w:t xml:space="preserve"> (κατάλυση της δυνάμεως των σατραπών), ως προς το σημείο αυτό, είναι σωστή. Αλλά εκείνο που πρέπει να εξαρθεί είναι η συμπεριφορά του Αλεξάνδρου έναντι των τραυματιών και νεκρών (φίλων και αντιπάλων). Επισκέφθηκε όλους τους τραυματίες, έψαυσε τα τραύματα, τους ρώτησε πως τραυματίστηκαν και τους έδωσε το χρόνο και την ευκαιρία να καυχηθούν για τα κατορθώματα τους.  Τέλος δε έθαψε και τους ηγεμόνας των πεσόντων Περσών, και τους Έλληνας μισθοφόρους, όσοι πολεμούντες απέθανον  (Ιάκ. Πηλίλης, οπ. π., σ. 323).</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Μια ιανόμορφη πολιτική</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Η νίκη στον Γρανικό έδωσε τη δυνατότητα στον Αλέξανδρο να κυριαρχήσει σε όλη τη δυτική Μικρά Ασία, όπου κυριαρχούσε η ελληνική παρουσία. Αλλά δεν αρκούσε το να κατακτήσει τις πόλεις αυτές, διώχνοντας τις περσικές φρουρές. Έπρεπε να τις προσεταιρισθεί. Κι αυτό απαιτούσε διπλωματία και πολιτική. Όφειλε να ελιχθεί, όπως είχε κάνει ήδη στην Ελλάδα. Συγκεκριμένα, προτού ακόμη ο Αλέξανδρος αναχωρήσει για την Ασία, στην Αθήνα είχε —υπό δημοκρατικό μανδύα— επιβληθεί ολιγαρχία. Κυριαρχούσαν απόλυτα ο Δημάδης και οι οπαδοί του. Ο Δημοσθένης και η παράταξη του είχαν πολλαπλώς ταπεινωθεί και παραμερισθεί. Ο Αλέξανδρος, φυσικά, γνώριζε την κατάσταση αυτή, ότι δηλαδή στις ελληνικές πόλεις είχε επιβληθεί, με τη δική του ανοχή, εξουσία ολιγαρχική. Αλλ' ακολουθούσε την πολιτική των δύο  ταμπλώ , μια ιανόμορφη πολιτική.  Συνήθιζε να παίζει με τη μέθοδο των αντιθέτων, όταν η πολιτική ανάγκη το απαιτούσε. Απόδειξη: όταν κατέλαβε την Έφεσο εγκατέστησε δημοκρατική κυβέρνηση και διακήρυξε πως σε όλη την Ιωνία θα υποστήριζε τους δημοκρατικούς. Εδώ (στην Ιωνία) πολεμώντας τον Δαρείο, μόνο κάνοντας τον ελευθερωτή, μπορούσε να πετύχει· -στην κυρίως Ελλάδα όμως δεν υπήρχε λόγος, μια και όλα βρίσκονταν στα χέρια του, να ευνοεί άλλους από τους ολιγαρχικούς. Ωστόσο, η τακτική αυτή που άρχισε ν' ακολουθεί στην Ασία. έκανε πολλούς δημοκρατικούς να πιστέψουν, πως αν στέκονταν δίπλα του, θα ελευθέρωνε πολιτικά, μ' όλα τα ευεργετήματα που θάχε κάτι τέτοιο, τους Έλληνες .*</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Έτσι, ενώ στην Ελλάδα στήριζε φανερά τους ολιγαρχικούς, στην Μικρά Ασία στήριζε τους δημοκρατικούς, που ήταν γνωστή η απέχθεια τους προς την περσική εξουσία. Γι' αυτό τα δημοκρατικά στοιχεία των ελληνικών πόλεων υποδέχθηκαν τον Αλέξανδρο με ενθουσιασμό. Καθότι, απ' όπου περνούσε,  οι τύραννοι απεβλήθησαν από τας θέσεις των και δημοκρατικά πολιτεύματα εγκατεστάθησαν .**</w:t>
      </w:r>
    </w:p>
    <w:p>
      <w:pPr>
        <w:pStyle w:val="Normal"/>
        <w:autoSpaceDE w:val="false"/>
        <w:ind w:firstLine="720"/>
        <w:jc w:val="both"/>
        <w:rPr/>
      </w:pPr>
      <w:r>
        <w:rPr>
          <w:rFonts w:cs="Arial" w:ascii="Arial" w:hAnsi="Arial"/>
          <w:sz w:val="20"/>
          <w:szCs w:val="20"/>
        </w:rPr>
        <w:t xml:space="preserve">Υπάρχει πάντως ένα πρόβλημα, που παραμένει θα έλεγα ανεξέταστο: ποιες συγκεκριμένα ήσαν οι σχέσεις του Αλεξάνδρου με τις ελληνικές πόλεις της Μικράς Ασίας; Δεν φαίνεται πιθανή η άποψη του </w:t>
      </w:r>
      <w:r>
        <w:rPr>
          <w:rFonts w:cs="Arial" w:ascii="Arial" w:hAnsi="Arial"/>
          <w:sz w:val="20"/>
          <w:szCs w:val="20"/>
          <w:lang w:val="en-US"/>
        </w:rPr>
        <w:t>Droysen</w:t>
      </w:r>
      <w:r>
        <w:rPr>
          <w:rFonts w:cs="Arial" w:ascii="Arial" w:hAnsi="Arial"/>
          <w:sz w:val="20"/>
          <w:szCs w:val="20"/>
        </w:rPr>
        <w:t xml:space="preserve"> ότι απ' αρχής συμμετείχαν στο  Κοινόν των Ελλήνων . Από την άλλη, μετά την κατάληψη τους ο Αλέξανδρος δεν έκανε με καμμιά πόλη ειδική συνθήκη. Η ελευθερία και η αυτονομία θεωρήθηκαν, μετά την απομάκρυνση των Περσών, αναφαίρετο δικαίωμα των πόλεων. Πάντως, οι κάτοικοι τους θεωρήθηκαν, μετά την κατάληψη τους, υπήκοοι του νεαρού βασιλιά. Επί του προκειμένου, γράφει επιφανής ιστορικός, δεν αποτελεί αντίφαση το γεγονός ότι αφέθηκε στις πόλεις ένας ωρισμένος βαθμός κοινοτικής αυτονομία ς. Παρά ταύτα δεν πραγματοποιήθηκε καμμία ριζική και οριστική αναθεώρηση της σχέσεως των Ελληνίδων πόλεων προς τον καινούργιο κύριο της χώρας, ούτε καν επιδιώχθηκε από τον Αλέξανδρο κάτι τέτοιο· δεδομένου ότι οι στρατιωτικές ανάγκες του επέβαλλαν την στιγμή εκείνη εντελώς άλλες φροντίδες .*** Ο Αλέξανδρος βρισκόταν στην αρχή της πολεμικής του δράσης και θα ήταν απώλεια χρόνου —πολύτιμου χρόνου— να ασχοληθεί με το πολιτικό πρόβλημα των Ελλήνων· εξ ίσου πολύπλοκο με το αντίστοιχο των πόλεων της μητροπολιτικής Ελλάδος. Αργότερα, αφού εδραίωσε την ισχύ του, ασχολήθηκε και με το ζήτημα αυτό.</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δράση του Μέμνονος - Κατάληψη Μιλήτου και Αλικαρνασσού</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Όπως έχουμε γράψει, ο Μέμνων ήταν επ' αδελφή γαμπρός του Πέρση σατράπη Αρταβάζου. Όταν ο Αρτάβαζος επανεστάτησε κατά του Αρταξέρξη του Ώχου, ο Μέμνων στάθηκε στο πλευρό του γαμπρού του. Το κίνημα όμως απέτυχε και τότε ο Μέμνων αναγκάσθηκε να καταφύγει στην Μακεδονία, στην αυλή του Φιλίππου, όπου του προσφέρθηκε φιλοξενία. Έτσι του δόθηκε η ευκαιρία να γνωρίσει την αξία του μακεδονικού στρατού αλλά και τις ικανότητες του Φιλίππου και του Αλεξάνδρου.* Κι επειδή γνώριζε αυτά, έκανε την εισήγηση στο στρατιωτικό συμβούλιο των Περσών που αντιμετωπίσθηκε με χλευασμό. Μετά τη μάχη, όταν πλέον ο Δαρείος έμαθε τα καθέκαστα, ανέθεσε σχεδόν  εν λευκώ  σ αυτόν την αποκλειστική αντιμετώπιση του Αλεξάνδρου. Ο Μέμνων είναι ο πρώτος στρατιωτικός που έκανε χρήση χαρτών. Πιθανώς ο μικρός Αλέξανδρος, στο διάστημα που αυτός έμεινε στην Πέλλα, να διδάχτηκε κοντά του την αξία της χαρτογραφίας.</w:t>
      </w:r>
    </w:p>
    <w:p>
      <w:pPr>
        <w:pStyle w:val="Normal"/>
        <w:autoSpaceDE w:val="false"/>
        <w:ind w:firstLine="720"/>
        <w:jc w:val="both"/>
        <w:rPr/>
      </w:pPr>
      <w:r>
        <w:rPr>
          <w:rFonts w:cs="Arial" w:ascii="Arial" w:hAnsi="Arial"/>
          <w:sz w:val="20"/>
          <w:szCs w:val="20"/>
        </w:rPr>
        <w:t>Ο Μέμνων, —κάτι ασυνήθιστο για τα περσικά δεδομένα— ανασυντάσσει σε χρόνο ρεκόρ τα υπολείμματα του περσικού στρατού και αναλαμβάνει την ηγεσία του περσικού στόλου, που είχε αριθμητική υπεροχή έναντι του ελληνικού. Αυτό έκανε και τον Αλέξανδρο περισσότερο προσεκτικό. Αντιμετώπιζε αντίπαλο έμπειρο, ικανό και πονηρό. Έτσι απέφευγε τολμήματα, όπως έπραξε στον Γρανικό. Αν μελετήσουμε στο χάρτη τη γραμμή της πορείας του,  θα παρατηρήσουμε ότι ήταν μία σειρά τεθλασμένων κατά οξεία γωνία (ζιγκ-ζαγκ). Θα διαπιστώσουμε επίσης ότι ο λόγος αυτός της έμμεσου κατευθύνσεως της, ήταν περισσότερο πολιτικός παρά στρατιωτικό-πολιτικός κατά την έννοια της υψηλής στρατηγικής .** Η άποψη αυτή είναι —κατά την προσωπική μας εκτίμηση— σωστή. Ο Αλέξανδρος, και πριν από το Γρανικό, κυρίως όμως μετά, κατανόησε ότι αν δεν πετύχαινε ορισμένους πολιτικούς στόχους, δεν θα πετύχαινε και τους στρατιωτικούς. Αυτό το αναγνωρίζει και ο ίδιος ο Λίντελ Χαρτ, ο όποιος γράφει:</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Τα διδάγματα τα όποια μετέπειτα εκληροδότησε στις επερχόμενες γενεές αφορούν και στους δύο πόλους: την Υψηλή Στρατηγική και την Τακτική  (οπ. π., σ. 47).  Έτσι και ο κάποτε θεωρούμενος σαν κορυφαίος θεωρητικός της έμμεσου προσπελάσεως, υποχρεώθηκε να αποκαλυφθεί προ της στρατιωτικής και πολιτικής μεγαλοφυΐας του Αλεξάνδρου, που δεν ήταν μονοδιάστατη: αν οι ανάγκες το επέβαλλαν, χρησιμοποιούσε την άμεση και, αν όχι, χρησιμοποιούσε την έμμεση προσπέλαση. Ο Αλέξανδρος δεν διάβαζε κανόνες· τους έγραφε ο ίδιος στο πεδίο της μάχης. Τώρα, όμως, δεν είχε να κάνει με απειροπόλεμους Πέρσες σατράπες αλλά με έναν εμπειροπόλεμο Ρόδιο, με στρατιωτική άξια μεγάλου βεληνεκούς, που, αφού δεν εισακούστηκε και δεν εφαρμόστηκε το αρχικό σχέδιο του περί  καμένης γης , άρχισε απερίσπαστος να εφαρμόζει το σχέδιο του αντιπερισπασμού. Με τη δράση του περσικού στόλου στο Αιγαίο και τη διασπορά χρημάτων για το σχηματισμό αντιμακεδονικής συμμαχίας, ο Μέμνων πίστευε ότι θα ανάγκαζε τον Αλέξανδρο, όπως είχε γίνει παλιά με τον Αγησίλαο, να εγκαταλείψει την Μικρά Ασία. Η δράση του εναντίον του Αλεξάνδρου αρχίζει με την κατάληψη της Χίου και της Λέσβου, τις όποιες χρησιμοποιεί ως ναυτικές βάσεις, και με διαπραγματεύσεις, που είχαν ως απαραίτητο συνοδευτικό την παροχή χρημάτων στις πελοποννησιακές πόλεις, κυρίως στη Σπάρτη. Αλλ' ο Αλέξανδρος στο διάστημα αυτό δεν καθόταν με σταυρωμένα τα χέρια. Περνούσε από τη μια ελληνική πόλη στην άλλη με το φωτοστέφανο του ελευθερωτή, που το έκανε πιο λαμπρό η υποστήριξη από τον ίδιο των δημοκρατικών, αφού οι ολιγαρχικοί είχαν σαν στήριγμα τις περσικές φρουρές. Είναι ενδεικτικό πως όταν εισήλθε στην Έφεσο και αποκατέστησε το δημοκρατικό πολίτευμα,* ο λαός όρμησε να σκοτώσει τους οπαδούς του Μέμνονος· πρόλαβε όμως ο Αλέξανδρος και σταμάτησε την εξόντωση όσων είχαν γλιτώσει, και αυτό του προσπόρισε μεγάλη φήμη ( εν τω τότε ευδοκιμεί ).</w:t>
      </w:r>
    </w:p>
    <w:p>
      <w:pPr>
        <w:pStyle w:val="Normal"/>
        <w:autoSpaceDE w:val="false"/>
        <w:ind w:firstLine="720"/>
        <w:jc w:val="both"/>
        <w:rPr/>
      </w:pPr>
      <w:r>
        <w:rPr>
          <w:rFonts w:cs="Arial" w:ascii="Arial" w:hAnsi="Arial"/>
          <w:sz w:val="20"/>
          <w:szCs w:val="20"/>
        </w:rPr>
        <w:t>Μετά ήλθε η σειρά των Τράλλεων* και της Μαγνησίας, τις όποιες κατέλαβε αμαχητί —υστέρα από πρόσκληση— ο Παρμενίων, διότι ο Αλέξανδρος τελούσε θυσίες στην Άρτεμη στην Έφεσο και προετοιμαζόταν να καταλάβει την Μίλητο. Προτού, όμως, φθάσει σ' αυτή, πέρασε από το χώρο, όπου κατοικούσαν κωμηδόν οι κάτοικοι της παλαιάς Σμύρνης. Από το λόφο Πάγος καθόρισε το χώρο, όπου θα κτιζόταν η νέα πόλη της Σμύρνης, η οποία επί των διαδόχων του, και μετά, γνώρισε μεγάλη ακμή.</w:t>
      </w:r>
    </w:p>
    <w:p>
      <w:pPr>
        <w:pStyle w:val="Normal"/>
        <w:autoSpaceDE w:val="false"/>
        <w:ind w:firstLine="720"/>
        <w:jc w:val="both"/>
        <w:rPr/>
      </w:pPr>
      <w:r>
        <w:rPr>
          <w:rFonts w:cs="Arial" w:ascii="Arial" w:hAnsi="Arial"/>
          <w:sz w:val="20"/>
          <w:szCs w:val="20"/>
        </w:rPr>
        <w:t>Την άμυνα της Μιλήτου είχε αναλάβει κάποιος Ηγησίστρατος. Αυτός, ενώ αρχικά, μετά την κατάληψη των εξωτερικών τειχών, είχε πτοηθεί, τώρα είχε αναθαρρήσει, επειδή είχε πληροφορηθεί την προσέγγιση περσικού στρατού. Άλλ' ο Νικάνωρ με 160 πλοία κατέλαβε το νησάκι Λάδη, όπου το 494 π.Χ. είχε γίνει η μοιραία για τους Ίωνες ναυμαχία,** και εμπόδισε την είσοδο περσικών δυνάμεων με πλοία στην Μίλητο. Εδώ μάλιστα ο Παρμενίων θέλησε να δειχθεί τολμηρότερος του Αλεξάνδρου και πρότεινε σύναψη ναυμαχίας.*** Θα ανελάμβανε μάλιστα ο ίδιος τη διεύθυνση της ναυμαχίας. Ο Αλέξανδρος απέρριψε την πρόταση, διότι δεν ήθελε να διακινδυνεύσει, βάζοντας τα πλοία του να συγκρουσθούν με τον έμπειρο σε ναυμαχίες στόλο των Φοινίκων και των Κυπρίων, που συγκροτούσαν τη ναυτική δύναμη του περσικού κράτους. Πιθανή ήττα στη θάλασσα θα ξεσήκωνε τους  Έλληνες (τους  Έλληνας νεωτεριείν προς του ναυτικού πταίσματος ).</w:t>
      </w:r>
    </w:p>
    <w:p>
      <w:pPr>
        <w:pStyle w:val="Normal"/>
        <w:autoSpaceDE w:val="false"/>
        <w:ind w:firstLine="720"/>
        <w:jc w:val="both"/>
        <w:rPr/>
      </w:pPr>
      <w:r>
        <w:rPr>
          <w:rFonts w:cs="Arial" w:ascii="Arial" w:hAnsi="Arial"/>
          <w:sz w:val="20"/>
          <w:szCs w:val="20"/>
        </w:rPr>
        <w:t>Απέρριψε ακόμη και κάποιες συμβιβαστικές προτάσεις των Μιλησίων και προετοίμασε το  πυροβολικό  του για άμεση επιθετική πολιορκία. Ο περσικός στόλος, αποκλεισμένος στην Μυκάλη, δεν μπορούσε να βοηθήσει. Όταν δημιουργήθηκαν τα πρώτα ρήγματα στα τείχη, οι δυνάμεις του επιτέθηκαν και από τη στεριά και από τη μεριά της Λάδης. Έτσι οι Μιλήσιοι και οι μισθοφόροι τους, πολιορκημένοι από παντού, προσπάθησαν, αντί να πολεμήσουν, να σωθούν με κάθε τρόπο. Μερικοί έκαναν τις ασπίδες τους βαρκάκια και πέρασαν σ' ένα ανώνυμο νησί. Άλλοι με πραγματικές βάρκες προσπάθησαν να ξεγλιστρήσουν από το λιμάνι αλλά πιάστηκαν στο φυλασσόμενο στόμιο από τα ελληνικά πλοία. Μέσα στην πόλη οι περισσότεροι απ' όσους αντέταξαν άμυνα σκοτώθηκαν. Ακολούθως, με τη βοήθεια των πλοίων, ο Αλέξανδρος κατέλαβε το ανώνυμο νησάκι. Επειδή, όμως, αυτοί που κατέφυγαν εκεί έδειξαν διάθεση μάχης, ο Αλέξανδρος, εκτιμώντας τη γενναιότητα τους, τους πρότεινε κι εκείνοι δέχθηκαν, να κάνουν σπονδές (= συνθήκη). Μάλιστα 300 Έλληνες μισθοφόροι εντάχθηκαν στο στρατό του. Όσο για τους λοιπούς Μιλησίους αφήκεν (= τους συγχώρεσε) και ελευθέρους είναι έδωκεν  (Αρρ. Α', 19).</w:t>
      </w:r>
    </w:p>
    <w:p>
      <w:pPr>
        <w:pStyle w:val="Normal"/>
        <w:autoSpaceDE w:val="false"/>
        <w:ind w:firstLine="720"/>
        <w:jc w:val="both"/>
        <w:rPr/>
      </w:pPr>
      <w:r>
        <w:rPr>
          <w:rFonts w:cs="Arial" w:ascii="Arial" w:hAnsi="Arial"/>
          <w:sz w:val="20"/>
          <w:szCs w:val="20"/>
        </w:rPr>
        <w:t>Τις επόμενες ήμερες ο Αλέξανδρος είχε κάποιες σημαντικές ενοχλήσεις από το περσικό ναυτικό. Πάντως, με επιδέξιες ενέργειες, εξουδετέρωσε τη δράση του. Τότε είναι που διάλυσε και το δικό του ναυτικό, λόγω ελλείψεως χρημάτων για τη συντήρηση των πληρωμάτων.  Ίσως, όμως να μην αισθανόταν την ανάγκη της περαιτέρω παρουσίας του.* Εξ άλλου, με το να γίνει κύριος των παραλίων της Μικράς Ασίας αχρήστευσε και το περσικό ναυτικό, που δεν είχε άλλα μέρη με ναυτική παράδοση, για να ναυτολογήσει πληρώματα. Πιστεύοντας μάλιστα στους οιωνούς, είδε έναν αετό ο οποίος  εσήμηνεν αυτώ εκ της γης κρατήσει των νεών  (Αρρ. Α', 20). Δηλαδή, ότι θα νικήσει τα πλοία του εχθρού από τη στεριά. Να υποθέσουμε ότι ο Αλέξανδρος ήταν προληπτικός; Ασφαλώς.  Ήταν όμως περισσότερο διαισθαντικός.</w:t>
      </w:r>
    </w:p>
    <w:p>
      <w:pPr>
        <w:pStyle w:val="Normal"/>
        <w:autoSpaceDE w:val="false"/>
        <w:ind w:firstLine="720"/>
        <w:jc w:val="both"/>
        <w:rPr/>
      </w:pPr>
      <w:r>
        <w:rPr>
          <w:rFonts w:cs="Arial" w:ascii="Arial" w:hAnsi="Arial"/>
          <w:sz w:val="20"/>
          <w:szCs w:val="20"/>
        </w:rPr>
        <w:t>Μετά την Μίλητο διέσχισε το ΝΔ άκρο της Μικράς Ασίας, την Καρία και έφθασε στην Αλικαρνασσό (τουρκιστί Μπουντρούμ),* την πατρίδα του Ηροδότου, την οποία είχε οργανώσει αμυντικά και υπεράσπιζε ο Μέμνων, ως αρχηγός του περσικού στόλου της Νότιας Μικράς Ασίας. Υπήρχαν εντός της καλά οχυρωμένης πόλης ισχυρές δυνάμεις. Εδώ δοκίμασε να εισέλθει πρώτα στη γειτονική πόλη Μύνδο με την τεχνική της σήραγγας, την οποία έσκαψε το μηχανικό του κάτω από τα τείχη, αλλ' η αντίσταση των κατοίκων και η βοήθεια που έφθασε από την Αλικαρνασσό ματαίωσαν τη διείσδυση. Μετά χρησιμοποίησε την τεχνική της επιχωματώσεως.  Έγιναν αρκετές συγκρούσεις, με απώλειες και από τις δύο πλευρές.**</w:t>
      </w:r>
    </w:p>
    <w:p>
      <w:pPr>
        <w:pStyle w:val="Normal"/>
        <w:autoSpaceDE w:val="false"/>
        <w:ind w:firstLine="720"/>
        <w:jc w:val="both"/>
        <w:rPr/>
      </w:pPr>
      <w:r>
        <w:rPr>
          <w:rFonts w:cs="Arial" w:ascii="Arial" w:hAnsi="Arial"/>
          <w:sz w:val="20"/>
          <w:szCs w:val="20"/>
        </w:rPr>
        <w:t>Τη λύση, σύμφωνα με τον Αρριανό, έδωσαν δύο  πιωμένοι  στρατιώτες (άνηκαν στην  τάξιν του Περδίκκα), που κομπορρημονούσαν για τα κατορθώματα τους. Και για να δείξουν εμπράκτως τη γενναιότητα τους, βάδισαν μόνοι, καθότι  ο οίνος υπερθέρμαινεν  αυτούς, εναντίον των τειχών. Οι φρουροί, βλέποντας δύο μόνον στρατιώτες να έρχονται εναντίον τους, βγήκαν για να τους σκοτώσουν αλλά σκοτώθηκαν αυτοί από τους  υπερθερμασμένους  Μακεδόνες. Σκοτώθηκαν ακόμη κι άλλοι που βγήκαν μετά. Τότε πήραν κουράγιο και οι λοιποί άνδρες του Περδίκκα και όρμησαν μπροστά κι άρχισε μάχη κοντά στο τείχος. Οι Αλικαρνασσείς αναγκάστηκαν να υποχωρήσουν και να εισέλθουν στα τείχη τους. Ακολούθως, τον λόγο πήραν οι πολιορκητικές μηχανές. Στην έφοδο έλαβε μέρος και ο Αλέξανδρος. Οι συγκρούσεις ήσαν πολλές και πολυαίμακτες. Περιγράφονται παραστατικά από τον Αρριανό (Αλεξ. Ανάβ. 20-22) και πολύ γλαφυρά από νεώτερο ιστορικό σε ένα σπάνιο βιβλίο. Αντιγράφουμε:</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Μετ ολίγας ημέρας οι πολιορκούμενοι. βλέποντες ότι τα τρόφιμα και τα πολεμοφόδια εκινδύνευον να σωθούν, απεφάσισαν γενικήν εξόρμησιν εναντίον του στρατοπέδου των Μακεδόνων εις δύο μέρη. Μία από τας επιθετικάς αυτάς ομάδας ήτο υπό την αρχηγίαν του Εφιάλτου, του Αθηναίου παλαιού εχθρού του Αλεξάνδρου, διακρινομένου δια την γενναιότητα και την σωματικήν του ισχύν. Ο Εφιάλτης εξέλεξε στρατόν μισθοφόρων δύο χιλιάδων ανδρών, εκ των οποίων οι χίλιοι απεστάλησαν μετά δαυλών να πυρπολήσουν τας μηχανάς αι οποίαι ήσαν εγκατεστημέναι έναντι του ημικυκλοειδούς τείχους, ενώ ο ίδιος προσωπικώς, μαζι με τους υπολοίπους επετέθη κατά των Μακεδόνων. Ταυτοχρόνως με την εξόρμησιν αυτήν, έτερον σώμα, απαρτιζόμενον από αυτόχθονας Αλικαρνασσείς και υπό του Μνήμονος την αρχηγίαν, εξήλθεν απροσδοκήτως από το μέρος εκείνο της πόλεως που λέγεται Τρίπυλον, δια να απειλήση το στρατόπεδον του Αλεξάνδρου, με σκοπόν όπως δια της διπλής αυτής επιθέσεως σύγχυση και θέση τους εισβολείς εις αμηχανίαν. Κατόπιν μακράς και απεγνωσμένης μάχης, κατά την οποίαν εφονεύθη και ο Εφιάλτης, και αι δύο αύται επιθέσεις απεκρούσθησαν, με σύγχυσιν των πολιορκητών και βαρείας απωλείας της φρουράς των αμυνομένων, η οποία σπεύσασα να κλείση τας πύλας, εγκατέλειψε πολλούς που την είχαν ακολουθήσει, να εξοντωθούν από τον εχθρόν. Η σφαγή της λυσσώδους εκείνης μάχης ήτο τεραστία, όταν δε ενύκτωσε και έπαυσε ο άγων, παρετηρήθη ότι κανείς δεν είχε αναδειχθή νικητής.</w:t>
      </w:r>
    </w:p>
    <w:p>
      <w:pPr>
        <w:pStyle w:val="Normal"/>
        <w:autoSpaceDE w:val="false"/>
        <w:ind w:firstLine="720"/>
        <w:jc w:val="both"/>
        <w:rPr/>
      </w:pPr>
      <w:r>
        <w:rPr>
          <w:rFonts w:cs="Arial" w:ascii="Arial" w:hAnsi="Arial"/>
          <w:sz w:val="20"/>
          <w:szCs w:val="20"/>
        </w:rPr>
        <w:t>Κατά την γενικήν αυτήν εξόρμησιν τόσον ανεμίχθησαν οι πολιορκούντες με τους πολιορκουμένους, ώστε υπήρξε στιγμή που εάν οι Μακεδόνες επεχείρουν έφοδον, θα διήρχοντο τα τείχη ευκόλως και θα εισήρχοντο εις την πόλιν· αλλ είχεν επέλθει νυξ και ο Αλέξανδρος διέταξε τα στρατεύματα του να αποσυρθούν έως την πρωίαν, έχων ακόμη ελπίδας ότι θα έσωζε την πόλιν. Ο Μνήμων κατενόει τώρα ότι δεν υπήρχε πλέον ελπίς να διαρκέση η άμυνα. Κατά την νύκτα, όθεν, αυτός και ο συνδιοικητής του Οθοντοπάτης, βλέποντες ότι η άλωσις της πόλεως ήτο αναπόφευκτος, επυρπόλησαν τους ξύλινους πύργους που είχαν κατασκευάσει δια την μελετωμένην αντεπίθεσίν των· επίσης δε έκαυσαν και τας στοάς όπου είχον τοποθετήσει τα βέλη των, καθώς και τα κτίρια πλησίον εις τα τείχη, σκοπεύοντες να καύσουν ολόκληρον την πόλιν.  Έπειτα μετέφερον την φρουράν εις τα φρούρια: εις την ακρόπολιν της Σαλμακίδος και εις το βασιλικόν φρούριον της νήσου Ζεφύριας. Το υπόλοιπον του πληθυσμού, μαζί με τους θησαυρούς των, απέστειλον εις την Κων. Διαβλέπων ότι επρόκειτο περί γενικού εμπρησμού, ο Αλέξανδρος, καίτοι ήτο ήδη μεσονύκτιον, απέστειλε μέγα απόσπασμα στρατού με διαταγάς να κατασβέσουν τας πυρκαϊάς, να καταλάβουν την πόλιν και να φονεύσουν όλους όσους θα εύρισκον ασχολούμενους εις τον εμπρησμόν της πόλεως· αλλά και με αυστηράν εντολήν να μη θίξουν κανέναν από τους πολίτας που παρέμενον εις τας οικίας των.</w:t>
      </w:r>
    </w:p>
    <w:p>
      <w:pPr>
        <w:pStyle w:val="Normal"/>
        <w:autoSpaceDE w:val="false"/>
        <w:ind w:firstLine="720"/>
        <w:jc w:val="both"/>
        <w:rPr/>
      </w:pPr>
      <w:r>
        <w:rPr>
          <w:rFonts w:cs="Arial" w:ascii="Arial" w:hAnsi="Arial"/>
          <w:sz w:val="20"/>
          <w:szCs w:val="20"/>
        </w:rPr>
        <w:t>Η νίκη όμως του Αλεξάνδρου δεν ήτο πλήρης. Κατά την χαραυγήν εισήλθε και εκείνος δια να θεώρηση την κατάστασιν, και αφού είδεν ότι τα δύο φρούρια ήσαν ακόμη εις την κατοχήν των φρουρών, και ότι λόγω του ύψους των ήσαν πολύ οχυρά, συνεπέρανεν ότι μόνον πολιορκία συστηματική και μακράς διαρκείας, με την διακοπήν κάθε συγκοινωνίας και εφοδιασμού, θα ηδύνατο να τα αναγκάση να παραδοθούν. Ακολούθως, διέταξε λεηλασίαν εις το υπόλοιπον της πόλεως, και κατέστρεψεν ο,τι δεν είχε καταστραφή υπό του πυρός, ερημώσας ούτω τα πάντα. Αφήσας υπό τον στρατηγόν Πτολεμαίον δύναμιν τριών χιλιάδων ανδρών πεζικού και διακοσίων ανδρών ιππικού, δια την πολιορκίαν των φρουρίων και την άμυναν της Καρίας, ο Αλέξανδρος έπειτα κατηυθύνθη προς την Λυκίαν, όπου δεν συνήντησεν αξιόλογον αντίστασιν *</w:t>
      </w:r>
    </w:p>
    <w:p>
      <w:pPr>
        <w:pStyle w:val="Normal"/>
        <w:autoSpaceDE w:val="false"/>
        <w:ind w:firstLine="720"/>
        <w:jc w:val="both"/>
        <w:rPr/>
      </w:pPr>
      <w:r>
        <w:rPr>
          <w:rFonts w:cs="Arial" w:ascii="Arial" w:hAnsi="Arial"/>
          <w:sz w:val="20"/>
          <w:szCs w:val="20"/>
        </w:rPr>
        <w:t>Τελικά, οι Αλικαρνασσείς αναγκάσθηκαν να παραδοθούν. Είχαν χάσει στις συγκρούσεις 1.000 μαχητές. Ο Αλέξανδρος έχασε 40 άνδρες· ανάμεσα τους ο υπασπιστής του Πτολεμαίος, ο αρχηγός των τοξοτών Κλέαρχος και ο χιλίαρχος Αδαίος.</w:t>
      </w:r>
    </w:p>
    <w:p>
      <w:pPr>
        <w:pStyle w:val="Normal"/>
        <w:autoSpaceDE w:val="false"/>
        <w:ind w:firstLine="720"/>
        <w:jc w:val="both"/>
        <w:rPr/>
      </w:pPr>
      <w:r>
        <w:rPr>
          <w:rFonts w:cs="Arial" w:ascii="Arial" w:hAnsi="Arial"/>
          <w:sz w:val="20"/>
          <w:szCs w:val="20"/>
        </w:rPr>
        <w:t>Ο Αλέξανδρος κατέσκαψε την πόλη (μάλλον τα οχυρά της) και άφησε φρουρά που να έχει την εποπτεία όλης της Καρίας. Τη διεύθυνση της σατραπείας ανέθεσε σε μια γυναίκα, την Άδα, αδελφή του Μαυσώλου, την οποία είχε σύζυγο πιο πριν ο γνωστός μας ήδη Πιξώδαρος, που ήθελε να συμπεθερέψει με τον Φίλιππο. Όταν, λοιπόν, ο Αλέξανδρος έφθασε στην Καρία, η  Άδα ήλθε προς συνάντηση του, του παρέδωσε την πόλη Άλινδα** και τον υιοθέτησε. Και τότε αυτός της ανέθεσε τη διοίκηση της περιοχής, χωρίς βέβαια να πρωτοτυπεί, διότι από την εποχή της Σεμιράμεως ήταν καθιερωμένο και οι γυναίκες να ασκούν εξουσία πάνω στους άνδρες ( Νενομισμένον εν τη Ασία έτι από Σεμιράμεως και γυναίκας άρχειν ανδρών  Αρρ. 23). Τότε έστειλε και τους  νιόπαντρους  στρατιώτες του να ξεχειμωνιάσουν στην Μακεδονία, στη ζεστασιά της αγκαλιάς των συζύγων τους. Παράλληλα, έστειλε τον Παρμενίωνα να καταλάβει τις Σάρδεις και να προχωρήσει στα ενδότερα. Ο ίδιος κινήθηκε προς την κατεύθυνση της Λυκίας και της Παμφυλίας. Στην Αυκία κατέλαβε την Τελμισσό στον κόλπο της Μάκρης. Τέλος - είχαμε ήδη μπει στο 333 π.Χ. - πέρασε τον ποταμό Ξάνθο και κατέλαβε την ομώνυμη πόλη  και άλλα ελάττω πολίσματα ες τριάκοντα  (Αρρ. Α', 24).</w:t>
      </w:r>
    </w:p>
    <w:p>
      <w:pPr>
        <w:pStyle w:val="Normal"/>
        <w:autoSpaceDE w:val="false"/>
        <w:ind w:firstLine="720"/>
        <w:jc w:val="both"/>
        <w:rPr/>
      </w:pPr>
      <w:r>
        <w:rPr>
          <w:rFonts w:cs="Arial" w:ascii="Arial" w:hAnsi="Arial"/>
          <w:sz w:val="20"/>
          <w:szCs w:val="20"/>
        </w:rPr>
        <w:t>Αξιοσημείωτο είναι ένα περιστατικό που μνημονεύει ο Πλούταρχος. Γράφει στο βίο του Αλεξάνδρου ότι κοντά στην πόλη των Ξανθιών υπήρχε μια πηγή, που τότε από μόνη της άλλαξε κοίτη, πλημμύρισε και από τον πυθμένα της βγήκε μια χάλκινη ασπίδα, που έφερε μια αρχαιογράμματη επιγραφή, με την οποία δηλωνόταν ότι θα πάψει η εξουσία των Περσών, όταν την καταλύσουν οι  Έλληνες (Εν οις εδηλούτο παύσεσθαι την των Περσών αρχήν, υφ Ελλήνων καταλυθείσαν  (17, 5-6). Η πληροφορία είχε για τις τότε —αλλά και για τις σήμερα— καταστάσεις, μια ειδική βαρύτητα. Με το περιστατικό αυτό ο Πλούταρχος υπονοεί σαφώς πως η κατάλυση της εξουσίας των Περσών από τον Αλέξανδρο συνιστά μια ελληνική επιτυχί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Αλέξανδρος εναντίον Αλεξάνδρο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Ενώ ο Αλέξανδρος βρισκόταν στην Μιλυάδα, μια πόλη φρυγική που άνηκε διοικητικά στην Λυκία, ήλθαν πρέσβεις από την Φάσηλι, που ήταν, σύμφωνα με την Κιμώνειο ειρήνη (449 π.Χ.), όριο προσεγγίσεως των Περσών, να τον στεφανώσουν και να του παραδώσουν την πόλη τους. Όλες τότε οι πόλεις παραδόθηκαν και μόνον οι Πισίδες, οχυρωμένοι σε απρόσιτα ορμητήρια, συνέχισαν να κάνουν επιδρομές. Στις εναντίον τους επιχειρήσεις, ο Αλέξανδρος έχασε 500 άνδρες.* Ενώ ο Αλέξανδρος βρισκόταν στην Φάσηλι, πληροφορήθηκε πως ο Αλέξανδρος ο Λυγκηστής, ο γυιός του Αερόπου, που είχε προσχωρήσει σ' αυτόν, τώρα συνωμοτούσε εναντίον του. Ο Αλέξανδρος του είχε εμπιστευθεί στην περίοδο αυτή τη διοίκηση του Θεσσαλικού ιππικού.**</w:t>
      </w:r>
    </w:p>
    <w:p>
      <w:pPr>
        <w:pStyle w:val="Normal"/>
        <w:autoSpaceDE w:val="false"/>
        <w:ind w:firstLine="720"/>
        <w:jc w:val="both"/>
        <w:rPr/>
      </w:pPr>
      <w:r>
        <w:rPr>
          <w:rFonts w:cs="Arial" w:ascii="Arial" w:hAnsi="Arial"/>
          <w:sz w:val="20"/>
          <w:szCs w:val="20"/>
        </w:rPr>
        <w:t>Πιθανώς, ο Λυγκηστής Αλέξανδρος πίστεψε πως το αξίωμα αυτό του έδινε τη δυνατότητα να εκδικηθεί την εκτέλεση των αδελφών του Ηρομένη και Αρραβαίου,  των Ερν επιλαχόντων (=που ήσαν συμμέτοχοι) της σφαγής του Φιλίππου  (Αρρ. Α', 25). Σύμφωνα με τον Αρριανό, όταν ο Αμύντας αυτομόλησε προς τον Δαρείο (βλ. παρακάτω), του μετέφερε και κάποιες επιστολές του Αυγκηστή Αλεξάνδρου. Κατόπιν αυτού ο Δαρείος έστειλε κάποιον έμπιστο του, ονόματι Σισίνη, να συναντήσει τον Αλέξανδρο και να του προσφέρει εκ μέρους του 1.000 τάλαντα. Ο Σισίνης, όμως, πιάστηκε από τον Παρμενίωνα και ομολόγησε το σκοπό της αποστολής. Το ίδιο έπραξε και ενώπιον του Μακεδόνα βασιλιά.</w:t>
      </w:r>
    </w:p>
    <w:p>
      <w:pPr>
        <w:pStyle w:val="Normal"/>
        <w:autoSpaceDE w:val="false"/>
        <w:ind w:firstLine="720"/>
        <w:jc w:val="both"/>
        <w:rPr/>
      </w:pPr>
      <w:r>
        <w:rPr>
          <w:rFonts w:cs="Arial" w:ascii="Arial" w:hAnsi="Arial"/>
          <w:sz w:val="20"/>
          <w:szCs w:val="20"/>
        </w:rPr>
        <w:t>Ο Αλέξανδρος, φορτισμένος συναισθηματικά, επειδή, αφενός δεν είχε ακούσει τις εισηγήσεις των συνεργατών του να μη εμπιστευθεί τη διοίκηση του θεσσαλικού ιππικού  ανδρί ου πιστω , δηλαδή σε αναξιόπιστο άνθρωπο, και, αφετέρου, επειδή είχε επηρεασθεί από έναν οιωνό,* εξέλαβε όσα του είπε ο Σισίνης ως αρκετά επιβαρυντικές ενδείξεις για τον άλλο Αλέξανδρο.  Έτσι, ύστερα από μυστική συνεννόηση με τον Παρμενίωνα, ο Αλέξανδρος συνελήφθη  και εν φυλακή ην . Αργότερα θανατώθηκε από τον Αλέξανδρο. Αυτό ήταν το πρώτο δυσάρεστο κρούσμα συνωμοσίας, που, επειδή ακολούθησαν κι άλλα, έκανε τον Αλέξανδρο αργότερα να γίνει έρμαιο ενός κλίματος, που θα το λέγαμε σήμερα  συνωμοσιολογία . Ένα κλίμα που εξέθρεψε τη δυσπιστία προς αφοσιωμένους συνεργάτες του, αλλά συνακολούθως και των συνεργατών του προς αυτόν.</w:t>
      </w:r>
    </w:p>
    <w:p>
      <w:pPr>
        <w:pStyle w:val="Normal"/>
        <w:autoSpaceDE w:val="false"/>
        <w:ind w:firstLine="720"/>
        <w:jc w:val="both"/>
        <w:rPr/>
      </w:pPr>
      <w:r>
        <w:rPr>
          <w:rFonts w:cs="Arial" w:ascii="Arial" w:hAnsi="Arial"/>
          <w:sz w:val="20"/>
          <w:szCs w:val="20"/>
        </w:rPr>
        <w:t>Τη δυσάρεστη αυτή ατμόσφαιρα αιθρίασε αισθητά μια ανακουφιστική είδηση: ο ακαταπόνητος Μέμνων πέθανε υπό μυστηριώδεις συνθήκες, ενώ πολιορκούσε την πόλη της Μυτιλήνης. Συχνά έχει τεθεί το ερώτημα: τι θα γινόταν αν ο Μέμνων επιζούσε; Ο ιστορικός δεν επιτρέπεται να άπαντα σε ερωτήματα υποθετικά . Ωστόσο, τολμούμε να πούμε ότι θα δυσχέραινε, όμως δεν θα ματαίωνε την εκστρατεία του Αλεξάνδρου. Όπως δεν την ματαίωσε και το κίνημα του Αγιδος.</w:t>
      </w:r>
    </w:p>
    <w:p>
      <w:pPr>
        <w:pStyle w:val="Normal"/>
        <w:autoSpaceDE w:val="false"/>
        <w:ind w:firstLine="720"/>
        <w:jc w:val="both"/>
        <w:rPr>
          <w:rFonts w:ascii="Arial" w:hAnsi="Arial" w:cs="Arial"/>
          <w:sz w:val="20"/>
          <w:szCs w:val="20"/>
        </w:rPr>
      </w:pPr>
      <w:r>
        <w:rPr>
          <w:rFonts w:cs="Arial" w:ascii="Arial" w:hAnsi="Arial"/>
          <w:sz w:val="20"/>
          <w:szCs w:val="20"/>
        </w:rPr>
        <w:t>Μια ακόμη πληροφορία για τον Μέμνονα έχει σημασία για την πολιτική σκοπιμότητα που είχαν οι γάμοι για τον Αλέξανδρο. Ο Μέμνων είχε νυμφευθεί μια ανεψιά του, κόρη του Αρσίτη, την περιώνυμη για την καλλονή της Βαρσίνη. Αυτή σε πρώτο γάμο είχε παντρευτεί τον Μέντορα, τον αδελφό του Μέμνονος. Χήρευσε και τότε παντρεύτηκε τον Μέμνονα. Τώρα χήρευσε για δεύτερη φορά. Ο Αλέξανδρος, θαμπωμένος από την ομορφιά της, αλλά και από την επιρροή που ασκούσε η οικογένεια της, πιθανώς να τη νυμφεύθηκε και να απέκτησε μαζί της ένα αγοράκι. Τόσο η Βαρσίνη όσο και το παιδί της δολοφονήθηκαν μετά το θάνατο του Αλεξάνδρου. Ωστόσο αυτό, το περί αγοριού δεν φαίνεται πιστευτό.* Η Βαρσίνη είχε συλληφθεί από τον Παρμενίωνα μετά την Ισσό στην Δαμασκό και την έστειλε δώρο στον Αλέξανδρο. Τότε, από άποψη ηλικίας βρισκόταν  λίγο πριν η λίγο μετά τα σαράντα της και της οποίας η αριστοκρατική περσική ανατροφή είχε ενισχυθεί με μια άψογη ελληνική παιδεία. Αυτό το πείραμα (αν μπορούμε να πιστέψουμε τον Αριστόβουλο) αποδείχτηκε εντυπωσιακή επιτυχία, - αν και η εκδοχή ότι η ένωση τους είχε ως αποτέλεσμα τη γέννηση ενός γυιοϋ συχνά απορρίπτεται ως καθαρή μυθοπλασία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Ο Αλέξανδρος στο Γόρδιο</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Ασφαλώς από ένα σύγχρονο επιτελικό γραφείο ο Αλέξανδρος θα είχε κατηγορηθεί για αλλαγή πορείας  άνευ απόχρωσης αιτίας . Αντί να προχωρήσει με σύντονη πορεία και να μην επιτρέψει στον εχθρό καμμιά προετοιμασία, αυτός —έξω από κάθε αρχή στρατιωτικής τακτικής— ανέκοψε την πορεία του κατά μήκος της παραλίας και εισέδυσε στην καρδιά της Μικράς Ασίας, για να επισκεφθεί το Γόρδιον, πρωτεύουσα της Φρυγίας. Τον έθελγε ο μύθος του Μίδα που πατρίδα του ήταν το Γόρδιον και η παράδοση για τον άλυτο δεσμό. Σύμφωνα με τον Πλούταρχο:</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Την θρυλουμένην άμαξαν είδε, φλοιώ χρανείας ενδεδεμένην και λόγον επ αυτή πιστευόμενον υπό των βαρβάρων ήκουσεν, ως τω λύσαντι τον δεσμόν ειμαρται βασιλεί γενέσθαι της οικουμένης  (Πλουτ. Αλέξ. 18, 2-3).</w:t>
      </w:r>
    </w:p>
    <w:p>
      <w:pPr>
        <w:pStyle w:val="Normal"/>
        <w:autoSpaceDE w:val="false"/>
        <w:ind w:firstLine="720"/>
        <w:jc w:val="both"/>
        <w:rPr/>
      </w:pPr>
      <w:r>
        <w:rPr>
          <w:rFonts w:cs="Arial" w:ascii="Arial" w:hAnsi="Arial"/>
          <w:sz w:val="20"/>
          <w:szCs w:val="20"/>
        </w:rPr>
        <w:t>[Είδε την θρυλική άμαξα που ήταν δεμένη με φλοιό κρανιάς και άκουσε εκεί ένα λόγο που ήταν πιστευτός από τους βαρβάρους, δτι δηλαδή εκείνος που θα λύσει τον δεσμό θα γίνει κύριος της οικουμένης]</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Έχω τη γνώμη πως ο Αλέξανδρος δεν άκουσε εκεί το θρύλο, αλλά πήγε εκεί επειδή ήδη τον είχε ακούσει. Ο δεσμός ήταν άλυτος μέχρι τότε, διότι οι άκρες των φλοιών ήσαν γερά μπηγμένες και περιπεπλεγμένες γύρω από ένα άρμα που η παράδοση (Πλουτ. 18) απέδιδε στο βασιλιά Γόρδιο Α'. Άλλ' ο Αλέξανδρος δεν είχε καιρό να ψάξει με τα χέρια να βρει την άκρη.  Αιατεμείν τη μαχαίρα το σύναμμα .  Έκοψε με το μαχαίρι τον κόμπο, και τότε φάνηκαν πολλές άκρες.*</w:t>
      </w:r>
    </w:p>
    <w:p>
      <w:pPr>
        <w:pStyle w:val="Normal"/>
        <w:autoSpaceDE w:val="false"/>
        <w:ind w:firstLine="720"/>
        <w:jc w:val="both"/>
        <w:rPr/>
      </w:pPr>
      <w:r>
        <w:rPr>
          <w:rFonts w:cs="Arial" w:ascii="Arial" w:hAnsi="Arial"/>
          <w:sz w:val="20"/>
          <w:szCs w:val="20"/>
        </w:rPr>
        <w:t>Το ξίφος ή η μάχαιρα, με την οποία ο Αλέξανδρος έκοψε το δεσμό, υποδήλωνε τον τρόπο με τον οποίο θα κατακτούσε την Ασία. Και πάλι φρονώ ότι ο Αλέξανδρος πήγε στο Γόρδιο με προσχεδιασμένο τον τρόπο, με τον οποίο θα έλυνε το δεσμό. Όλα αυτά —κι άλλα πολλά— ήσαν μέρος της προπαγανδιστικής του τακτικής. Όσο κι αν η επίσκεψη στο Γόρδιο επιβράδυνε την πορεία και έδωσε στους Πέρσες άνεση για προετοιμασία, ο Αλέξανδρος δεν αγνοούσε έναν από τους χρυσούς κανόνες της Υψηλής Στρατηγικής: ένας πόλεμος δεν κερδίζεται μόνον στα πεδία των μαχών αλλά και στις ψυχές των λαών.**</w:t>
      </w:r>
    </w:p>
    <w:p>
      <w:pPr>
        <w:pStyle w:val="Normal"/>
        <w:autoSpaceDE w:val="false"/>
        <w:ind w:firstLine="720"/>
        <w:jc w:val="both"/>
        <w:rPr/>
      </w:pPr>
      <w:r>
        <w:rPr>
          <w:rFonts w:cs="Arial" w:ascii="Arial" w:hAnsi="Arial"/>
          <w:sz w:val="20"/>
          <w:szCs w:val="20"/>
        </w:rPr>
        <w:t>Ο Αλέξανδρος δεν υπήρξε ένας απλός κατακτητής εδαφών· υπήρξε ο μεγαλύτερος της ιστορίας κατακτητής ψυχών. Εγνώριζε ότι οι λαοί περισσότερο πιστεύουν στο θρύλο παρά στο γεγονός. Για τους Ασιάτες το ότι έκοψε τον Γόρδιο δεσμό είχε μεγαλύτερη σημασία από το ο,τι νίκησε στον Γρανικό. Συνεπώς, με την πράξη του αυτή ήθελε να κρούσει τις λεπτές συναισθηματικές χορδές της λαϊκής ψυχής. Να αναζωογονήσει έναν παλαιό λαϊκό θρύλο και να τον οικειωθεί. Και μέσω του θρύλου αυτού, να γίνει ο ίδιος θρύλος. Τούτο δείχνει πως ο Αλέξανδρος γνώριζε να μεταχειρίζεται όλα τα μέσα της εκλεπτυσμένης προπαγάνδα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συνέχιση της πορεία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Ενώ ο Αλέξανδρος βρισκόταν ακόμη στο Γόρδιο, έλαβε επιστολή από την Αθήνα, με την οποία του εζητείτο να απελευθερώσει τους Αθηναίους αιχμαλώτους που είχε συλλάβει στον Γρανικό. Δεν το έπραξε, διότι δεν το θεωρούσε ακόμη ασφαλές να χαλαρώσει το φόβο που είχε εμπνεύσει στους Έλληνες και να αφήσει ελεύθερους εκείνους που είχαν εκστρατεύσει εναντίον της Ελλάδος μαχόμενοι υπέρ των βαρβάρων ( Όσοι εναντία τη Ελλάδι στρατεύεσθαι υπέρ των βαρβάρων  Αρρ. Αλεξ. Ανάβ. Α', 29).</w:t>
      </w:r>
    </w:p>
    <w:p>
      <w:pPr>
        <w:pStyle w:val="Normal"/>
        <w:autoSpaceDE w:val="false"/>
        <w:ind w:firstLine="720"/>
        <w:jc w:val="both"/>
        <w:rPr/>
      </w:pPr>
      <w:r>
        <w:rPr>
          <w:rFonts w:cs="Arial" w:ascii="Arial" w:hAnsi="Arial"/>
          <w:sz w:val="20"/>
          <w:szCs w:val="20"/>
        </w:rPr>
        <w:t>Εν τω μεταξύ είχαν φθάσει στον Αλέξανδρο οι ειδήσεις για τη δράση του Μέμνονος (κατάληψη με προδοσία της Χίου, ακολούθως της Λέσβου) και για το θάνατο αυτού κατά την πολιορκία της Μυτιλήνης. Η πόλη παραδόθηκε ακολούθως στον ανεψιό του Μέμνονος, τον Φαρνάβαζο, με βάση τους όρους της Ανταλκιδείου ειρήνης. Ο Φαρνάβαζος, όμως, αντί να σεβασθεί την αυτονομία των Μυτιληναίων, εγκαθίδρυσε ολιγαρχική εξουσία και ακολούθως κατέλαβε την Τένεδο, για να ελέγχει τα στενά του Ελλησπόντου. Αυτό θορύβησε τον Αλέξανδρο, που έστειλε εντολή στον Αντίπατρο, να προβεί σε άμεση ανασυγκρότηση του στόλου υπό την ηγεσία του Ηγελόχου.  Έγινε μια συνάθροιση πλοίων εκ των ενόντων και ο ικανός Αντίπατρος μπόρεσε να καταναυμαχήσει μια μοίρα περσικού στόλου στην Σίφνο.</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Ήδη είχε φθάσει η άνοιξη του 333 π.Χ., που άρχιζαν οι πολεμικές επιχειρήσεις. Ο Αλέξανδρος ανασύνταξε τις δυνάμεις του και, αφήνοντας το πλήρες αρχαιολογικών ευρημάτων Γόρδιο, έφθασε στην Άγκυρα. Δεν προχώρησε βορειότερα, διότι μια αντιπροσωπεία Παφλαγόνων έφθασε και του δήλωσε υποταγή. Από εκεί, χωρίς να επιδιώξει κατακτήσεις, αφήνοντας μόνο τους εντόπιους διοικητές που δήλωναν πίστη σ' αυτόν, προχώρησε με καλπάζουσα ταχύτητα προς τις Πύλες της Κιλικίας. Η φρούρηση ήταν ανεπαρκής και οι Πέρσες τράπηκαν σε φυγή.  Αν φρουρούσε κανείς καλά το πέρασμα αυτό, ήταν απόρθητο· ήταν τόσο στενό, ώστε τα μεταγωγικά ζώα έπρεπε να ξεφορτωθούν για να μπορέσουν να περάσουν .* Ο Αλέξανδρος πέρασε χωρίς να χάσει κανέναν άνδρα και την επομένη μπήκε στην Κιλικία. Πρόφθασε μάλιστα με γρήγορη πορεία να καταλάβει την Ταρσό (πατρίδα του Αποστόλου Παύλου), προτού την πυρπολήσει - όπως είχε αποφασίσει - ο έντρομος σατράπης της περιοχής Αρσάμης.</w:t>
      </w:r>
    </w:p>
    <w:p>
      <w:pPr>
        <w:pStyle w:val="Normal"/>
        <w:autoSpaceDE w:val="false"/>
        <w:ind w:firstLine="720"/>
        <w:jc w:val="both"/>
        <w:rPr/>
      </w:pPr>
      <w:r>
        <w:rPr>
          <w:rFonts w:cs="Arial" w:ascii="Arial" w:hAnsi="Arial"/>
          <w:sz w:val="20"/>
          <w:szCs w:val="20"/>
        </w:rPr>
        <w:t>Εδώ στην Ταρσό κινδύνευσε να πεθάνει, γιατί κάθιδρος από την πορεία λούστηκε στα ψυχρά ύδατα του Κύδνου ποταμού- αρρώστησε βαρειά· είχε ρίγη τρομερά αλλά σώθηκε χάρη στη γερή κράση του και στην ιατρική φροντίδα του φίλου του γιατρού, που λεγόταν Φίλιππος και ήταν από την Ακαρνανία. Με την ασθένεια του Αλεξάνδρου συνδέεται κι ένα περιστατικό, που το αφηγείται ο Αρριανός. Ο Αλέξανδρος έλαβε μια επιστολή από τον Παρμενίωνα, με την οποία τον προειδοποιούσε ότι ο Φίλιππος προτίθεται να τον δηλητηριάσει. Ο Αλέξανδρος, όμως, δεν εδίστασε να πιει το φαρμακευτικό σκεύασμα: πήρε το φάρμακο με το ένα χέρι και το έφερε στο στόμα, και, ενώ το έπινε, έδειχνε με το άλλο χέρι στον Φίλιππο την επιστολή.</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Φιλίππω δε επιδείξαι, ότι πιστός έστιν αυτώ φίλος, και τοις άλλοις δε τοις αμφ αυτόν, ότι αυτοίς τε τοις φίλοις βέβαιος εις το ανύποπτον τυγχάνειν ων και προς το αποθανείν ερρωμένος  (Αρρ. Αλεξ. Ανάβ. Β', 4,11).</w:t>
      </w:r>
    </w:p>
    <w:p>
      <w:pPr>
        <w:pStyle w:val="Normal"/>
        <w:autoSpaceDE w:val="false"/>
        <w:ind w:firstLine="720"/>
        <w:jc w:val="both"/>
        <w:rPr/>
      </w:pPr>
      <w:r>
        <w:rPr>
          <w:rFonts w:cs="Arial" w:ascii="Arial" w:hAnsi="Arial"/>
          <w:sz w:val="20"/>
          <w:szCs w:val="20"/>
        </w:rPr>
        <w:t>[Με τον τρόπο αυτό απέδειξε ότι ο Φίλιππος είναι πιστός φίλος και έδειξε στα άλλα μέλη της ακολουθίας του ότι είναι βέβαιος για τους φίλους του και ότι τους θεωρεί πως είναι έξω από κάθε υποψία· έτσι δεν φοβάται τον θάνατο]</w:t>
      </w:r>
    </w:p>
    <w:p>
      <w:pPr>
        <w:pStyle w:val="Normal"/>
        <w:autoSpaceDE w:val="false"/>
        <w:ind w:firstLine="720"/>
        <w:jc w:val="both"/>
        <w:rPr>
          <w:rFonts w:ascii="Arial" w:hAnsi="Arial" w:cs="Arial"/>
          <w:sz w:val="20"/>
          <w:szCs w:val="20"/>
          <w:lang w:val="en-US"/>
        </w:rPr>
      </w:pPr>
      <w:r>
        <w:rPr>
          <w:rFonts w:cs="Arial" w:ascii="Arial" w:hAnsi="Arial"/>
          <w:sz w:val="20"/>
          <w:szCs w:val="20"/>
        </w:rPr>
        <w:t>Αναφερόμενος στο περιστατικό αυτό νεώτερος  Έλληνας ιστορικός και αρχαιολόγος, έγραψε:  Τοιαύτα αισθήματα ήσαν ακατανόητα στους βαρβάρους και ξένα έτι προς τους  Έλληνας της εποχής. Το να δείχνει δηλαδή ένας βασιλιάς τόσο τυφλή εμπιστοσύνη σ ένα συνεργάτη του σε μια εποχή, όπου η συκοφαντία ήταν ισχυρότερο όπλο από τη σάρισα.</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Από το βιβλίο του Σαράντου Ι. Καργάκου, "Μέγας Αλέξανδρος: άνθρωπος φαινόμενο" (τόμος πρώτος). Κυκλοφορήθηκε από την εφημερίδα «</w:t>
      </w:r>
      <w:r>
        <w:rPr>
          <w:rFonts w:cs="Arial" w:ascii="Arial" w:hAnsi="Arial"/>
          <w:sz w:val="20"/>
          <w:szCs w:val="20"/>
          <w:lang w:val="en-US"/>
        </w:rPr>
        <w:t>Real</w:t>
      </w:r>
      <w:r>
        <w:rPr>
          <w:rFonts w:cs="Arial" w:ascii="Arial" w:hAnsi="Arial"/>
          <w:sz w:val="20"/>
          <w:szCs w:val="20"/>
        </w:rPr>
        <w:t xml:space="preserve"> </w:t>
      </w:r>
      <w:r>
        <w:rPr>
          <w:rFonts w:cs="Arial" w:ascii="Arial" w:hAnsi="Arial"/>
          <w:sz w:val="20"/>
          <w:szCs w:val="20"/>
          <w:lang w:val="en-US"/>
        </w:rPr>
        <w:t>News</w:t>
      </w:r>
      <w:r>
        <w:rPr>
          <w:rFonts w:cs="Arial" w:ascii="Arial" w:hAnsi="Arial"/>
          <w:sz w:val="20"/>
          <w:szCs w:val="20"/>
        </w:rPr>
        <w:t>», το 2014.</w:t>
      </w:r>
    </w:p>
    <w:p>
      <w:pPr>
        <w:pStyle w:val="Normal"/>
        <w:autoSpaceDE w:val="false"/>
        <w:ind w:firstLine="720"/>
        <w:jc w:val="both"/>
        <w:rPr>
          <w:rFonts w:ascii="Arial" w:hAnsi="Arial" w:cs="Arial"/>
          <w:sz w:val="20"/>
          <w:szCs w:val="20"/>
        </w:rPr>
      </w:pPr>
      <w:r>
        <w:rPr>
          <w:rFonts w:cs="Arial" w:ascii="Arial" w:hAnsi="Arial"/>
          <w:sz w:val="20"/>
          <w:szCs w:val="20"/>
        </w:rPr>
      </w:r>
    </w:p>
    <w:sectPr>
      <w:type w:val="nextPage"/>
      <w:pgSz w:w="11906" w:h="16838"/>
      <w:pgMar w:left="1843" w:right="17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20:00Z</dcterms:created>
  <dc:creator>X</dc:creator>
  <dc:description/>
  <cp:keywords/>
  <dc:language>en-US</dc:language>
  <cp:lastModifiedBy>Ιωάννης</cp:lastModifiedBy>
  <dcterms:modified xsi:type="dcterms:W3CDTF">2014-11-01T14:55:00Z</dcterms:modified>
  <cp:revision>5</cp:revision>
  <dc:subject/>
  <dc:title>Η ΕΚΣΤΡΑΤΕΙΑ ΣΤΗΝ ΑΣΙΑ</dc:title>
</cp:coreProperties>
</file>